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20" w:after="0"/>
        <w:rPr>
          <w:sz w:val="28"/>
        </w:rPr>
      </w:pPr>
      <w:r>
        <w:rPr>
          <w:sz w:val="28"/>
        </w:rPr>
        <w:t>RAKOVINA  ÚST, HLTANU, HRTANU, JÍCNU</w:t>
      </w:r>
    </w:p>
    <w:p>
      <w:pPr>
        <w:pStyle w:val="Heading1"/>
        <w:rPr/>
      </w:pPr>
      <w:r>
        <w:rPr/>
        <w:t>Úvod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Z celkového počtu asi 6,4 milionů nových případů rakoviny, které jsou každoročně evidovány, tvoří rakovina orgánů hlavy a krku 11% u mužů a 4,4% u žen. Prevalence je velmi rozdílná v různých částech světa. Vyšší je v rozvojových než v rozvinutých zemích, kde představuje 5,5% u mužů a 0,7% u žen </w:t>
      </w:r>
      <w:r>
        <w:rPr>
          <w:b w:val="false"/>
          <w:bCs/>
          <w:sz w:val="24"/>
        </w:rPr>
        <w:t>(tab. 1, obr. 1).</w:t>
      </w:r>
    </w:p>
    <w:p>
      <w:pPr>
        <w:pStyle w:val="Normal"/>
        <w:spacing w:lineRule="auto" w:line="480" w:before="120" w:after="0"/>
        <w:rPr>
          <w:b/>
          <w:b/>
          <w:sz w:val="24"/>
        </w:rPr>
      </w:pPr>
      <w:r>
        <w:rPr>
          <w:b/>
          <w:sz w:val="24"/>
        </w:rPr>
        <w:t>U některých typů nádorů jsou územní rozdíly více než stonásobné (tab. 2).</w:t>
      </w:r>
    </w:p>
    <w:p>
      <w:pPr>
        <w:pStyle w:val="Normal"/>
        <w:spacing w:before="120" w:after="0"/>
        <w:rPr/>
      </w:pPr>
      <w:r>
        <w:rPr>
          <w:i/>
          <w:sz w:val="24"/>
        </w:rPr>
        <w:t>Parkin,D.M.,Stjernward,J.,Muir,C.S.: Cancer control. Estimates of the worldwide frequancy of twelve major cancers. Bull World Health Org, 62, 1984, s. 163-18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Hakulinen,T.,Andersen,A.A.,Malker,B.,Pukkala,E.,SchounG.,Tulinius,H.: Trends in cancer incidence in the nordic countries. Acta Pathol Scand, Suppl, 288, 94, 1986, s. 1-18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Jensen,O.M.,Carstensen,B.,Glattre,E.,Malker,B.,Pukkala,E.,Tulinius,H.: Atlas od cancer incidence in the Nordic Countries. Copenhagen, Nordic Cancer Union, 198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ynder,E.L.,Hultberg,S.,Jacobsson,F.,Bross,I.J.: Environmental factors in cancer of upper alimentary tract. A Swedish study with special reference to Plummer-Vinson (Paterson-Kelly) syndrome. Cancer, 10, 1957, s. 470-48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Jensen,O.M.: International variation in the incidence of cancer of the upper digestive and respiratory tract. Adv Otorhinolaryn- gol Basel, Karger, 46, 1991, s. 124-13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Tuyns,A.J.: Aetiology of head and neck cancer:Tobacco, alcohol and diet. Adv Otorhinolaryngol Basel, Karger, 46, 1991, s. 98-10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Nádory v této oblasti mají vzestupné trendy ve většině západo i středoevropských zemí, po postupném snižování během 50. 60. a 70. let.</w:t>
      </w:r>
    </w:p>
    <w:p>
      <w:pPr>
        <w:pStyle w:val="Normal"/>
        <w:spacing w:before="120" w:after="0"/>
        <w:rPr/>
      </w:pPr>
      <w:r>
        <w:rPr>
          <w:i/>
          <w:sz w:val="24"/>
        </w:rPr>
        <w:t>Boyle,P.,Macfarkane,GJ.,Blot,W.J.,Chiesa,F.,Lefebvre,J.L.,Mano Azul,A.,deVries,N.,Scully,C.: European School of Oncology Advisory Report to the Europe Against Cancer Programme: oral carcinogenesis in Europe. Europ J Cancer Oral Oncol, 2, 1995, s. 75-8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undgaard,T.,Wildt,J.,Frydenberg,M.,Elbrond,O.,Nielsen,E.: Case- control study of squamous cell cancer of the oral cavity in Denmark. Cancer Causes Control, 6, 1995, s. 57-6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2"/>
        <w:rPr/>
      </w:pPr>
      <w:r>
        <w:rPr/>
        <w:t>Geografické rozdíly jsou s největší pravděpodobností způsobeny rozdíly v kuřáctví a konzumaci alkoholu, v Asii (Indii) ještě užívání dalších drog (betel, areka).</w:t>
      </w:r>
    </w:p>
    <w:p>
      <w:pPr>
        <w:pStyle w:val="Normal"/>
        <w:spacing w:before="120" w:after="0"/>
        <w:rPr/>
      </w:pPr>
      <w:r>
        <w:rPr>
          <w:i/>
          <w:sz w:val="24"/>
        </w:rPr>
        <w:t>IARC Monographs of the evaluation of the carcinogenic risk of chemicals to humans, vol.38: Tobacco smoking. Lyon, International Agency for Research on Cancer, 198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IARC Monographs of the evaluation of the carcinogenic risk of chemicals to humans, vol.44: Alcohol drinking. Lyon,International Agency for Research on Cancer, 198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IARC Monographs of the evaluation of the carcinogenic risk of chemicals to humans, vol.37: Tobacco habits other than smoking: betel-quid and areca-nut chewing, and some related nitrosamines. Lyon, International Agency for Research on Cancer, 198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U 50% pacientů ve 3. a 4. stádiu onemocnění se objevují metastatické lymfadenopatie. V průměru se u téměř 10% pacientů s nádory hlavy a krku vyvíjejí další primární nádory.</w:t>
      </w:r>
    </w:p>
    <w:p>
      <w:pPr>
        <w:pStyle w:val="Normal"/>
        <w:spacing w:before="120" w:after="0"/>
        <w:rPr/>
      </w:pPr>
      <w:r>
        <w:rPr>
          <w:i/>
          <w:sz w:val="24"/>
        </w:rPr>
        <w:t>Mattson,M.E.,Winn,D.M.: Smokeless tobacco: association with increased cancer risk. NCI Monographs, 8, 1989, s. 13-1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K o u ř e n í</w:t>
      </w:r>
    </w:p>
    <w:p>
      <w:pPr>
        <w:pStyle w:val="Normal"/>
        <w:spacing w:before="120" w:after="0"/>
        <w:rPr/>
      </w:pPr>
      <w:r>
        <w:rPr>
          <w:b/>
          <w:sz w:val="24"/>
        </w:rPr>
        <w:t>Vliv kouření na rakovinu v oblasti hlavy a krku je pokládán za prokázaný. Byly nalezeny vztahy mezi dávkou a účinkem</w:t>
      </w:r>
      <w:r>
        <w:rPr>
          <w:sz w:val="24"/>
        </w:rPr>
        <w:t xml:space="preserve"> (tab. 3)</w:t>
      </w:r>
    </w:p>
    <w:p>
      <w:pPr>
        <w:pStyle w:val="Normal"/>
        <w:spacing w:before="120" w:after="0"/>
        <w:rPr/>
      </w:pPr>
      <w:r>
        <w:rPr>
          <w:i/>
          <w:sz w:val="24"/>
        </w:rPr>
        <w:t>US Dept. of Health, Eduation and Welfare: Smoking and health. A report of the Surgeon General. DHEW Publ., No (PHS) 79-50066, 1979</w:t>
      </w:r>
    </w:p>
    <w:p>
      <w:pPr>
        <w:pStyle w:val="Normal"/>
        <w:spacing w:before="120" w:after="0"/>
        <w:rPr/>
      </w:pPr>
      <w:r>
        <w:rPr>
          <w:i/>
          <w:sz w:val="24"/>
        </w:rPr>
        <w:t>Office of Smoki</w:t>
      </w:r>
      <w:r>
        <w:rPr>
          <w:sz w:val="24"/>
        </w:rPr>
        <w:t>n</w:t>
      </w:r>
      <w:r>
        <w:rPr>
          <w:i/>
          <w:sz w:val="24"/>
        </w:rPr>
        <w:t>g and Health: Health consequences of smoking: cancer. A Report of the Surgeon General. DHHS (PHS) No 82-50179. Washington, DC: US Govt Print Off, 198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IARC Monographs of the evaluation of the carcinogenic risk of chemicals to humans, vol.38: Tobacco smoking. Lyon, International Agency for Research on Cancer, 198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Tuyns,A.J.,Esteve,J.,Raymond,L.,Berrino,F.,Benhamou,E.,Blanchet,F.,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Boffeta,P.,Crosignati,P.,Del Moral,A.,Lehman,W.,Merletti,F.,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Pequignot,G.,Riboli,E.,Sancho-Garnier,H.,Terracini,B.,Zubiri,A.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Cancer of the larynx/hypopharynx, tobacco and alhocol. Int J Cancer, 41, 1988, s. 483-49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lot,W.J.,McLaughlin,J.K.,Winn,D.M.,Austin,D.F.,Greenberg,R.S., Preston-Martin,S.: Smoking and drinking in relation to oral and pharyngeal cancer. Cancer Res, 48, 1988, s. 3282-328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Franceschi,S.,Talamini,R.,Barra,S.,Baron,A.E.,Negri,E.,Biddoli,E.: Smoking and drinking in relation to cancers od the oral caviry, pharynx, larynx, and esophagus in northern Italy. Cancer Res, 50, 1990, s. 6502-650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Zatonski,W.,Becher,H.,Lissowska,J.,Wahrendorf,J.: Tobacco, alcohol, and diet in the etiology of laryngeal cancer: a population-based case-control study. Cancer Causes Controls, 2, 1991, s. 3-1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Zatonski,W.,Tyczynski,J.?Didkowska,J.: Malignant tumors of the larynx in Poland in the years 1963-1989. Otolaryng Pol, 46, 1992, s. 203-21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Franceschi,S.,Barra,S.,LaVecchia,C.,Bidoli,E.,Negri,E.,Talamini,R.: Risk factors for cancer of the tongue and the mouth. A case- control study from northern Italy. Cancer, 9, 1992, s. 2227-223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ashberg,A.,Boffetta,P.,Winkelman,R.,Gaefinkel,L.: Tobacco smoking, alkcohol drinking, and cancer of the oral caviti and oropharynx among U.S.veterans. Cancer, 72, 1993, s. 1369-137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cLaughlin,J.K.,Hrubec,Z.,Blott,W.J.,Fraumeni,J.F.Jr.: Smoking and cancer mortality among U.S.veterans: a 26-year follow-up study. Int J Cancer, 60, 1995, s. 190-19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undgaard,T.,Wildt,J.,Frydenberg,M.,Elbrond,O.,Nielsen,E.: Case- control study of squamous cell cancer of the oral cavity in Denmark. Cancer Causes Control, 6, 1995, s. 57-6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childt,E-B.,Eriksson,M.,Hardell,L.,Magnuson,A.: Oral snuff, smoking habits and alcohol consumption in relation to oral cancer in a Swedish case-control study. Int J Cancer, 77, 1998, s. 341- 34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orenolopez,L.A.,Esparzagomez,G.C.,Gonzaleznavarro,A.: Risk of oral cancer associated with tobacco smoking, alcohol consumption and oral hygiene: a case-control study in Madrid, Spain. Oral Oncology,36, 2000, s. 170-17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Kuřáci cigaret s filtrem mají ve srovnání s kuřáky cigaret bez filtru nižší incidenci nádorů hlavy a krku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ynder,E.L.,Covey,L.S.,Mabouchi,K.,Mushinski,M.: Environmental factors in cancer of the larynx. A second look. Cancer, 38, 1976, s. 1591-1601</w:t>
      </w:r>
    </w:p>
    <w:p>
      <w:pPr>
        <w:pStyle w:val="Normal"/>
        <w:spacing w:before="120" w:after="0"/>
        <w:rPr/>
      </w:pPr>
      <w:r>
        <w:rPr>
          <w:i/>
          <w:sz w:val="24"/>
        </w:rPr>
        <w:t>Wynder,E.L.,Stellman,S.D.: Impact of long-termfilter cigarette usage on lung and larynx cancer risk: A case-control study. JNCI, 62, 1979, s. 471-47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irch,J.D.,Howe,G.R.,Miller,A.B.,Semenciw,R.: Tobacco, alcohol, acbestos and nickel in the etiology of cancer of the larynx: a case-control study. JNCI, 67, 1981, s. 1219-1224</w:t>
      </w:r>
    </w:p>
    <w:p>
      <w:pPr>
        <w:pStyle w:val="Normal"/>
        <w:spacing w:before="120" w:after="0"/>
        <w:rPr/>
      </w:pPr>
      <w:r>
        <w:rPr>
          <w:i/>
          <w:sz w:val="24"/>
        </w:rPr>
        <w:t>Elwood,J.M.,Pearson,J.C.G.,Skippen,D.H.,Jackson,S.M.: Alcohol, smoking and occupational factors in the aetiology of cancer of the oral cavity, pharynx and larynx. Int J Cancer, 34, 1984, s. 603-61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Launoy,G.,Milan,C.,Faivre,J.,Pienkowski,P.,Gignoux,M.: Tobacco type and risk of squamous cell cancer of the oesophagus in males: s French multicentre case-control study. Int J Epidemiol, 29, 2000, s. 36-4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sz w:val="24"/>
        </w:rPr>
        <w:t>Ú</w:t>
      </w:r>
      <w:r>
        <w:rPr>
          <w:b/>
          <w:sz w:val="24"/>
        </w:rPr>
        <w:t>činky tmavého tabáku jsou vyšší (asi dvakrát) než tabáku světlého (lehkého): hlavním důvodem bude vyšší obsah dehtu a nitrosaminů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Lee,P.N.,Garfinkel,L.: Mortality and type of cigarette smoked. J Epidemiol Comun Health, 35, 1981, s. 16-22</w:t>
      </w:r>
    </w:p>
    <w:p>
      <w:pPr>
        <w:pStyle w:val="Normal"/>
        <w:spacing w:before="120" w:after="0"/>
        <w:rPr/>
      </w:pPr>
      <w:r>
        <w:rPr>
          <w:i/>
          <w:sz w:val="24"/>
        </w:rPr>
        <w:t>Esteve,J.,Tuyns,A.J.,Raymong,L.,Vineis,P.: Tobacco and the risk of cancer. Importance of kinds of tobacco. IARC Sci Publ., 57, 1984, s. 867-87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enhamou,S.,Benhaou,E.,Tirmarche,M.,Flamant,R.: Lung cacer and use of cigarettes. A French case-control study. INCI, 74, 1985, s. 1169-117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LaVecchia,C.,Liati,P.,Decarli,A.,Negrello,I.,Franceschi,S.: Tar yields of cigarettes and the risk of oesophageal cancer. Int J Cancer, 38, 1986, s. 381-38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LaVecchia,C.,Bidoli,E.,Barra,S.,D°Avanzo,B.,Negri,E.,Talamini,R., Franceschi,S.: Type of cigarettes and cancer of the upper digestive and respiratory tract. Cancer Causes Control, 1, 1990, s. 69-7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Tuyns,A.J.: Aetiology of head and neck cancer:Tobacco, alcohol and diet. Adv Otorhinolaryngol Basel, Karger, 46, 1991, s. 98-10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Launoy,G.,Milan,C.,Faivre,J.,Pienkowski,P.,Gignoux,M.: Tobacco type and risk of squamous cell cancer of the oesophagus in males: s French multicentre case-control study. Int J Epidemiol, 29, 2000, s. 36-4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>Po zanechání kouření se riziko rakoviny v dutině ústní rychle snižuje: za 10 let asi o 70%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Tuyns,A.J.,Esteve,J.,Raymond,L.,Berrino,F.,Benhamou,E.,Blanchet,F.,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offeta,P.,Crosignati,P.,Del Moral,A.,Lehman,W.,Merletti,F.,</w:t>
      </w:r>
    </w:p>
    <w:p>
      <w:pPr>
        <w:pStyle w:val="Normal"/>
        <w:spacing w:before="120" w:after="0"/>
        <w:rPr/>
      </w:pPr>
      <w:r>
        <w:rPr>
          <w:i/>
          <w:sz w:val="24"/>
        </w:rPr>
        <w:t>Pequignot,G.,Riboli,E.,Sancho-Garnier,H.,Terracini,B.,Zubiri,A.: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Cancer of the larynx/hypopharynx, tobacco and alhocol. Int J Cancer, 41, 1988, s. 483-49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lot,W.J.,McLaughlin,J.K.,Winn,D.M.,Austin,D.F.,Greenberg,R.S., Preston-Martin,S.: Smoking and drinking in relation to oral and pharyngeal cancer. Cancer Res, 48, 1988, s. 3282-328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ashberg,A.,Boffeta,P.,Winkelman,R.,Garfinkel,L.:Tobacco smoking, alcohol drinking, and cancer of the oral cavity and oropharynx among US veterans. Cancer, 72, 1993, s. 1369-137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cLaughlin,J.K.,Hrubec,Z.,Blott,W.J.,Fraumeni,J.F.Jr.: Smoking and cancer mortality among U.S.veterans: a 26-year follow-up study. Int J Cancer, 60, 1995, s. 190-19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LaVecchia,C.,Franseschi,S.,Bosetti,C.,Levi,F.,Talamini,E.,Negri,E.: Time since stopping smoking and the risk of oral and pharyngeal cancers. JNCI, 91, 1999, s. 726-72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childt,E-B.,Eriksson,M.,Hardell,L.,Magnuson,A.: Oral snuff, smoking habits and alcohol consumption in relation to oral cancer in a Swedish case-control study. Int J Cancer, 77, 1998, s. 341- 34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Lewin,F.,Norell,S.E.,Johansson,H.,Gustavsson,P.,Wennerberg,J., Biorklund,A.,Rutquist,L.E.: Smoking tobacco, oral snuff, and alcohol in the ethiology of squamous cell carcinoma of the head and neck: A population-based case-referent study in Sweden. Cancer, 82, 1998, s. 1367-137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Castellsague X.,Munoz,N.,Destefani,E.,Victora,C.G.,Quintana,M.J., Castelletto,R.,Rolon,P.A.: Smoking and drinking cessation and risk of esophageal cancer. Cancer Causes Control, 11, 2000, s. 813-81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Kuřácí mívají horší péči o hygienu dutiny ústní, bývá u nich nacházeno více plaků, častější zánětlivé změny: tyto faktory mohou ke karcinogenním procesům přispívat. Naopak každodenní čistění zubů má protektivní účinky (OR 0,41).</w:t>
      </w:r>
    </w:p>
    <w:p>
      <w:pPr>
        <w:pStyle w:val="Normal"/>
        <w:spacing w:before="120" w:after="0"/>
        <w:rPr/>
      </w:pPr>
      <w:r>
        <w:rPr>
          <w:i/>
          <w:sz w:val="24"/>
        </w:rPr>
        <w:t>Bergstrom,J.,Preber,H.: Tobacco use as a risk factor. J Periodon- tol, 65, 1994, s. 545-55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orenolopez,L.A.,Esparzagomez,G.C.,Gonzaleznavarro,A.: Risk of oral cancer associated with tobacco smoking, alcohol consumption and oral hygiene: a case-control study in Madrid, Spain. Oral Oncology,36, 2000, s. 170-17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B e z d ý m ý   t a b á k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Žvýkací a šňupací tabák byl původně užíván lidmi bydlícími na venkově, případně v některých povoláních (horníci, zemědělci). Nejčastěji jej užívali lidé starší 50 let. Později se konzumace bezdýmého tabáku začala rozšiřovat mezi dětmi a mládeží.</w:t>
      </w:r>
    </w:p>
    <w:p>
      <w:pPr>
        <w:pStyle w:val="Normal"/>
        <w:spacing w:before="120" w:after="0"/>
        <w:rPr/>
      </w:pPr>
      <w:r>
        <w:rPr>
          <w:i/>
          <w:sz w:val="24"/>
        </w:rPr>
        <w:t>Maxwell,J.C. Jr.: Chewing snuff is growth segment. Tobacco Rep. 31, 198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Dept of Health and Human Services: The Health consequences of using smokeless tobacco. A Report of the Advisory Committee to the Surgeon General. DHHS (NIH) Publ No. 86-2874, Bethesda, MD: Natl Cancer Inst, 198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Epidemiologické i experimentální studie našly karcinogenní účinky bezdýmého (žvýkacího, šňupacího) tabáku v dutině ústní</w:t>
      </w:r>
    </w:p>
    <w:p>
      <w:pPr>
        <w:pStyle w:val="Normal"/>
        <w:spacing w:before="120" w:after="0"/>
        <w:rPr/>
      </w:pPr>
      <w:r>
        <w:rPr>
          <w:i/>
          <w:sz w:val="24"/>
        </w:rPr>
        <w:t>Ahlbom,H.E.:Pradisponierende faktoren fur plattenepithelkarzinom in mund, hals und speiserohre. Eine statistische untersuchung am aterial des radiumhemmets, Stockholm. Acta Radiol, 18, 1937, s. 63-18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ynder,E.L.,Bross,I.K.,Feldman,E.M.: A study of the ethiological factors in cancer of the mouth. Cancer, 10, 1957, s. 1300-132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ynder,E.L., Hultberg,S., Jacobsson,F., Bross,I.K.: Environmental factors in cancer of the upper alimentary tract. Cancer, 10, 1957, s. 470-48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Rosenfeld,L.,Callaway,J.: Snuff dipper°s cancer. Am J Surg, 106, 1963, s. 840-84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rown,R.L.,Suh,J.M.,Scarborough,J.E.,Wilkins,S.A,Smith,R.R.: Snuff dippers° intraoral cancer: clinical characteristics and response to therapy. Cancer, 18, 1965, s. 2-1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inn,D.M.,Blot,W.J.,Sjy,C.M.,Pickle,L.W.,Toledo,A.,Fraumeni,J.F.: Snuff dipping and oral cancer among women in the southern United States. N Engl J Med, 304, 1981, s. 745-74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undstrom,B.,Mornstad,H.,Ayell,T.: Oral corcinomas associated with snuff dipping. J Oral Pathol, 11, 1982, s. 245-25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irsch,J.M.,Johansson,S.L.: Effect of long-term application of snuff on the oral mucosa: an experimental study in the rat. J Oral Pathol, 12, 1983, s. 187-19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Greer,R.O.,Poulson,T.C.: Oral tissue alterations associated with the use of smokeless tobacco by teen-agers. Part I: Oral Surg Oral Med Oral Pathol, 56, 1983, s. 275-28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hklar,G.,Niukian,K.,Hassan,M.,Herbosa,E.G.: Effects of smokeless tobacco and snuff on oral mucosa of experimental animals. J Oral Maxillofac Surg, 43, 1985, s. 80-8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echt,S.S.,Rivenson,A.,Braley,J. aj.: Induction of oral cavity tumors in F344 rats by tobacco-specific nitrosamines and snuff. Cancer Res, 46, 1986, s. 4162-416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Dep.of Health and Human Services: Health implications of smoke- less tobacco use. National Institutes of Health Consensus Development Conference, vol. 6, No.1, Bethesda, MD: Natl Inst Health Off Med Applications Res, 198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HO: Smokeless tobacco control: Report of WHO Study Group. Geneva WHO, 198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Glover,E.D.,Schroeder,K.L.,Henningfield,J.E.,Severson,H.H.,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Christen,A.G.: An interpretative review of smokeless tobacco research in the United States: part I. J Drug Educ, 18, 1988, s. 285-31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offmann,D.,Hecht,S.S.: Smokeless tobacco and cancer. ISI Atlas of Science: Pharmacology, vol.2, Philadelphia: ISI, 1988, s.46-5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Creath,C.J.,Cutter,G.,Bradley,D.H.,Wright,J.T.: Oral leukoplakia and adomescent smokeless tobbaco use. Oral Surg Oral Med Oral Pathol, 72, 1991, s. 35-4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Gupta,P.C.,Mehta,F.S.,Pindborg,J.J. aj.: Primary prevention trial of oral cancer in India: a 10-year follow-up study. J Oral Pathol 21, 1992, s. 433-43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Johnson,G.K.,Squier,C.A.: Smokeless tobacco use by youth: a health concern. Pediatr Dent, 15, 1993, s. 169-17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Erenmemiscoglu,A.,Ustun,H.,Kartal,M.: Carcinoma of bucal mucosa in smokeless tobacco users: a preliminary study of the use od cytology for early detection. Cytopathology, 6, 1995, s. 403-40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>Poslední studie u švédské populace však vztahy nepotvrdily. Autoři předpokládají, že rozdíly mezi účinky různých druhů tabáku určeného ke šňupání jsou ovlivněny jeho druhy: ve Švédsku se nyní používá nefermentovaný druh (na rozdíl od tabáku z USA, který se fermentuje). V americkém šňupavém tabáku je 18 krát vyšší obsah specifických N-nitrosaminů a 1,5-2 krát vyšší koncentrace nikotinu.</w:t>
      </w:r>
    </w:p>
    <w:p>
      <w:pPr>
        <w:pStyle w:val="Normal"/>
        <w:spacing w:before="120" w:after="0"/>
        <w:rPr/>
      </w:pPr>
      <w:r>
        <w:rPr>
          <w:i/>
          <w:sz w:val="24"/>
        </w:rPr>
        <w:t>Lewin,F.,Norell,S.E.,Johansson,H.,Gustavsson,P.,Wennerberg,J., Bjorklund,A.,Rutovist,L.E.: Smoking tobacco, oral snuff and alcohol in the etiology of squamous cell carcinoma of the head and neck. A popuation based case-referent study in Sweden. Cancer 82, 1998, s. 1367-137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childt,E-B.,Eriksson,M.,Hardell,L.,Magnuson,A.: Oral snuff, smoking habits and alcohol consumption in relation to oral cancer in a Swedish case-control study. Int J Cancer, 77, 1998, s. 341- 34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Diordievic,M.V.,Brunneman,K.D.,Hoffman,D.: The need for regulation of carcinogenic N-nitrosamines in oral snuff. Food Chem Toxicol, 31, 1993, s. 497-501</w:t>
      </w:r>
    </w:p>
    <w:p>
      <w:pPr>
        <w:pStyle w:val="Normal"/>
        <w:spacing w:before="120" w:after="0"/>
        <w:rPr/>
      </w:pPr>
      <w:r>
        <w:rPr>
          <w:i/>
          <w:sz w:val="24"/>
        </w:rPr>
        <w:t>IARC Monographs of the evaluation of the carcinogenic risk of chemicals to humans, vol.37: Tobacco habits other than smoking: betel-quid and areca-nut chewing, and some related nitrosamines. Lyon, International Agency for Research on Cancer, 198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Nitrosaminy jsou v bezdýmém tabáku přítomny v hodnotách až 100 krát vyšších než v potravinách (šunce), kde jsou upravovány normami. Bývají 10 až 100 krát vyšší než v cigaretách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attson,M.R.,Winn,D.M.: Smokeless tobacco: Association with increased cancer risk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>Nejčastější změny na sliznici jsou hyperkeratozy, epitheliální dysplasie, leukoplakie a karcinomy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Connolly,G.N.,Otleans,C.T.,Kogan,M.: Use of smokeless tobacco in major-league baseball. N Engl J Med, 318, 1988, s. 1281-128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Ernster,V.L.,Grady,D.G.,Greene,J.C.: Use of smokeless tobacco in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ajor-league baseball. N Engl J Med, 319, 1988, s. 101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Daniels,T.,Hansen,I.,Hauck,W.,Grady,D.,Greenspan,J.S.,Ernster,V.: Histopathology of smokeless tobacco-associated oral lesions in professional baseball players. J Dent Res, 68, 1989, s. 29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Green,J.,Greenspan,D.,Ernster,V.,Daniels,T.,Grady,D.,Hauck,W.: Smokeless tobacco use patterns and oral mucosal lesions. J Dent Res, 68, 1989, s. 25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isniewski,J.F.,Bartolucci,A.A.: Comparative patterns of smoke- less tobacco usage among league baseball personnel. J Oral Pathol Med, 18, 1989, s. 322-32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Grady,D.,Green,J.,Daniels,T.E.,Ernster,V.L.,Robertson,P.B.,Hauck,W.: Oral mucosal lesions found in smokeless tobacco users. J Am Dent Assoc, 121, 1990, s. 117-12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Grady,D.,Ernster,V.L.,Stillman,L.,Green,J.,Daniels,T.E.,Silverman, S.Jr.: Short term changes a surprise with smokeless tobacco oral lesions. J Am Dent Assoc, 122, 1991, s. 62-6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isniewski,J.F.,Bartolucci,A.A., Rodu,B.K.: Development of a mathematical model predicting oral leukoplakia among ST users. J Dent Res, 70, 1991, s. 27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Kaugars,G.E.,Brandt,R.B.,Chan,W.Carcaise-Edinboro,P.: Evaluation of risk factors in smokeless tobacco associated oral lesions. Oral Surg Oral Med Oral Pathol, 72, 1991, s. 326-33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Podle některých studií je minimální doba expozice pro vytvoření hyperkeratozních lézí 2190 hodin žvýkání, pro epitheliální dysplasie 7300 hodin. Při průměrné denní expozici 3 hodiny se léze vyvíjejí za cca 2, resp. 6,6 let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Obvyklá doba, po níž jsou nejčastěji léze diagnostikovány, je však delší - více než 30 let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Kaugars,G.E.,Riley,W.T.,Brandt,R.B.,Burns,J.C.,Scirsky,J.A.: The prevalence of oral lesions in smokeless tobacco users abd an evaluation of risk factors. Cancer, 70, 1992, s. 2579-2585</w:t>
      </w:r>
    </w:p>
    <w:p>
      <w:pPr>
        <w:pStyle w:val="Normal"/>
        <w:spacing w:before="120" w:after="0"/>
        <w:rPr/>
      </w:pPr>
      <w:r>
        <w:rPr>
          <w:i/>
          <w:sz w:val="24"/>
        </w:rPr>
        <w:t>Roed.Petersen,B.,Pindborg,J.J.: A study of Danish snuff-induced oral leukoplakias.J Oral Pathol, 2, 1973, s. 301-31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cQuirt,W.F.: Snuff dipper°s carcinoma. Arch Otolaryngol, 109, 1983, s. 757-76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>Za hlavní karcinogen je pokládán N-Nitronornikotin (NNN), kterého je v bezdýmém tabáku velké množství. Účinek NNN může potencovat i vasokonstrikční vliv nikotinu</w:t>
      </w:r>
    </w:p>
    <w:p>
      <w:pPr>
        <w:pStyle w:val="Normal"/>
        <w:spacing w:before="120" w:after="0"/>
        <w:rPr/>
      </w:pPr>
      <w:r>
        <w:rPr>
          <w:i/>
          <w:sz w:val="24"/>
        </w:rPr>
        <w:t>Reddy,C.R.R.M.,Kameswari,V.R.,Prahlad,D.,Ramulu,C.,Reddy,P.G.: Correlative study of exfolliative cytology and histopathology of oral carcinomas. J Oral Surg, 33, 1975, s. 435-43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irsch,J.M.,Johansson,S.L.: Effect of long-term application of snuff on the oral mucosa: an experimental study in the rat. J Oral Pathol, 12, 1983, s. 187-192</w:t>
      </w:r>
    </w:p>
    <w:p>
      <w:pPr>
        <w:pStyle w:val="TextBody"/>
        <w:spacing w:before="120" w:after="0"/>
        <w:rPr>
          <w:iCs w:val="false"/>
        </w:rPr>
      </w:pPr>
      <w:r>
        <w:rPr>
          <w:i w:val="false"/>
          <w:iCs w:val="false"/>
          <w:sz w:val="24"/>
        </w:rPr>
        <w:t>Shklar,G.,Niukian,K.,Hassan,M.,Herbosa,E.G.: Effects of smokeless tobacco and snuff on oral mucosa of experimental animals. J Oral Maxillofac Surg, 43, 1985, s. 80-86</w:t>
      </w:r>
    </w:p>
    <w:p>
      <w:pPr>
        <w:pStyle w:val="Normal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>Edwards,J.G.: An unusual case of nicotine dependence. Psychol Med</w:t>
      </w:r>
    </w:p>
    <w:p>
      <w:pPr>
        <w:pStyle w:val="Normal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>17, 1987, s. 779-781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>Glover,E.D.,Schroeder,K.L.,Henningfield,J.E.,Severson,H.H.,</w:t>
      </w:r>
    </w:p>
    <w:p>
      <w:pPr>
        <w:pStyle w:val="Normal"/>
        <w:spacing w:before="120" w:after="0"/>
        <w:rPr/>
      </w:pPr>
      <w:r>
        <w:rPr>
          <w:i/>
          <w:iCs/>
          <w:sz w:val="24"/>
        </w:rPr>
        <w:t>Christen,A.G.: An interpretative review of smokeless tobacco research in the United States: part I. J Drug Educ, 18, 1988, s. 285-310</w:t>
      </w:r>
    </w:p>
    <w:p>
      <w:pPr>
        <w:pStyle w:val="Normal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P a s i v n í k o u ř e n í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Expozice cigaretovému kouři v zakouřeném prostředí zvyšuje riziko rakoviny hlavy a krku: OR 2,8 (95% CI 1,3-6,0). Byl zjištěn i vztah mezi dávkou a účinkem (OR 2,1 u nízké expozice, OR 3,6 u středně vysoké expozice)</w:t>
      </w:r>
    </w:p>
    <w:p>
      <w:pPr>
        <w:pStyle w:val="Normal"/>
        <w:spacing w:before="120" w:after="0"/>
        <w:rPr/>
      </w:pPr>
      <w:r>
        <w:rPr>
          <w:i/>
          <w:sz w:val="24"/>
        </w:rPr>
        <w:t>Zhang,Z.P.,Morgenstern,H.,Spitz,M.R.,Tashkin,O.P.,Yu,G.P.,Hsu,T.C., Schantz,S.P.: Environmental tobacco smoking, mutagen sensitivity, and head and neck squamous cell carcinoma. Cancer Epidemiology Biomarkers Prev, 9, 2000, s. 1043-104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A l k o h o l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Konzum alkoholu (vyjádřený průměrnou spotřebou alkoholu) koreluje s národními úsmrtnostními statistikami na rakovinu hlavy a krku (především hltanu) ještě silněji než spotřeba cigaret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Konzumenti piva a destilátů měli větší riziko než konzumenti vína</w:t>
      </w:r>
    </w:p>
    <w:p>
      <w:pPr>
        <w:pStyle w:val="Normal"/>
        <w:spacing w:before="120" w:after="0"/>
        <w:rPr/>
      </w:pPr>
      <w:r>
        <w:rPr>
          <w:i/>
          <w:sz w:val="24"/>
        </w:rPr>
        <w:t>Tuyns,A.J.: Incidence trends of laryngeal cancer in relation to national alcohol and tobacco consumption. In: Magnus,K.(ed): Trends in cancer incidence, causes and practical implications. Washington, Hemisphere, 1982, s. 199-21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lot,W.J.,McLaughlin,J.K.,Winn,D.M.,Austin,D.F.,Greenberg,R.S., Preston-Martin,S.: Smoking and drinking in relation to oral and pharyngeal cancer. Cancer Res, 48, 1988, s. 3282-328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Franceschi,S.,Barra,S.,LaVecchia,C.,Bidoli,E.,Negri,E.,Talamini,R.: Risk factors for cancer of the tongue and the mouth. A case- control study from northern Italy. Cancer, 9, 1992, s. 2227-223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ashberg,A.,Boffetta,P.,Winkelman,R.,Gaefinkel,L.: Tobacco smoking, alkcohol drinking, and cancer of the oral caviti and oropharynx among U.S.veterans. Cancer, 72, 1993, s. 1369-137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undgaard,T.,Wildt,J.,Frydenberg,M.,Elbrond,O.,Nielsen,E.: Case- control study of squamous cell cancer of the oral cavity in Denmark. Cancer Causes Control, 6, 1995, s. 57-6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Talamini,R.,LaVecchia,C.,Levi,F.,Conti,E.,Favero,A.,Franceschi,S.: Cancer of the oral cavity and pharynx in nonsmokers who drink and in nondrinkers who smoke tobacco. JNCI, 90, 1998, s. 1901.190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childt,E-B.,Eriksson,M.,Hardell,L.,Magnuson,A.: Oral snuff, smoking habits and alcohol consumption in relation to oral cancer in a Swedish case-control study. Int J Cancer, 77, 1998, s. 341- 34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orenolopez,L.A.,Esparzagomez,G.C.,Gonzaleznavarro,A.: Risk of oral cancer associated with tobacco smoking, alcohol consumption and oral hygiene: a case-control study in Madrid, Spain. Oral Oncology,36, 2000, s. 170-17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Kombinovaný příjem alkoholu a cigaret účinky obou faktorů násobí</w:t>
      </w:r>
    </w:p>
    <w:p>
      <w:pPr>
        <w:pStyle w:val="Normal"/>
        <w:rPr/>
      </w:pPr>
      <w:r>
        <w:rPr>
          <w:sz w:val="24"/>
        </w:rPr>
        <w:t>(obr. 2).</w:t>
      </w:r>
      <w:r>
        <w:rPr>
          <w:b/>
          <w:bCs/>
          <w:sz w:val="24"/>
        </w:rPr>
        <w:t xml:space="preserve"> Atributivní riziko současného působení kouření a alkoholu se odhaduje na 75%</w:t>
      </w:r>
    </w:p>
    <w:p>
      <w:pPr>
        <w:pStyle w:val="Normal"/>
        <w:spacing w:before="120" w:after="0"/>
        <w:rPr/>
      </w:pPr>
      <w:r>
        <w:rPr>
          <w:i/>
          <w:sz w:val="24"/>
        </w:rPr>
        <w:t>Rothman,K,J, Keller,A.: The effect of joint exposure to alcohol and tobacco on risk of cancer of the mouth and pharynx. J Chron Dis, 25, 1972, s. 711-71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ynder,E.L.,Covey,L.S.,Mabouchi,K.,Mushinski,M.: Environmental factors in cancer of the larynx. A second look. Cancer, 38, 1976, s. 1591-160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Tuyns,A.J.,Pequignot,G.,Jensen,O.M.: Le cancer de l°aesophage en Ille ei Vilaine en fonction des niveaux de consommation d°alcool et de tabac. Des risques qui se multiplient. Bull Cancer, 64, 1977, s. 45-6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irch,J.D.,Howe,G.R.,Miller,A.B.,Semenciw,R.: Tobacco, alcohol, acbestos and nickel in the etiology of cancer of the larynx: a case-control study. JNCI, 67, 1981, s. 1219-122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Elwood,J.M.,Pearson,J.C.G.,Skippen,D.H.,Jackson,S.M.: Alcohol, smoking and occupational factors in the aetiology of cancer of the oral cavity, pharynx and larynx. Int J Cancer, 34, 1984, s. 603-61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lot,W.J.,McLaughlin,J.K.,Winn,D.M. aj.: Smoking and drinking in relation to oral and pharyngeal cancer. Cancer Res, 48, 1988, s. 3282-328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V ý ž i v 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řekvapivě vyšší incidence rakoviny hrtanu u žen v severo- evropských zemích (ve srovnání s muži ve stejných zemích) souvisela s tzv. Plummer-Vinsonovým syndromem, charakterizovaným deficitem železa a riboflavinu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iCs w:val="false"/>
        </w:rPr>
        <w:t>Wynder,E.L.,Hultberg,S.,Jacobsson,F.,Bross,I.J.: Environmental factors in cancer of upper alimentary tract. A Swedish study with special reference to Plummer-Vinson (Paterson-Kelly) syndrome. Cancer, 10, 1957, s. 470-487</w:t>
      </w:r>
    </w:p>
    <w:p>
      <w:pPr>
        <w:pStyle w:val="Normal"/>
        <w:spacing w:lineRule="auto" w:line="480" w:before="12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Zkladntext2"/>
        <w:rPr/>
      </w:pPr>
      <w:r>
        <w:rPr/>
        <w:t>Vyšší incidence rakoviny nasofaryngu, dutiny nosní a sinusových dutin u obyvatel jižní Číny, u Indiánů v Grónsku, Kanadě a Aljašce je dáván do souvislosti s vyšší konzumací solených ryb: v ostatních populacích je velmi vzácný</w:t>
      </w:r>
    </w:p>
    <w:p>
      <w:pPr>
        <w:pStyle w:val="Normal"/>
        <w:spacing w:before="120" w:after="0"/>
        <w:rPr/>
      </w:pPr>
      <w:r>
        <w:rPr>
          <w:i/>
          <w:sz w:val="24"/>
        </w:rPr>
        <w:t>Muir,C.,Waterhouse,J.,Mack,T.,Powell,J.,Whelan,S.: Cancer incidence in Five Continents. IARC Sci Publ, No 88, Lyon, Inter- national Agency for Research on Cancer, 198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Lee,H.P.,Day,N.E.,Shanmugaratnam,K.: Trends in cancer incidence in Singapore 1968-1982. IARC Sci Publ, No 91, Lyon, Internatio- nal Agency for Research on Cancer, 198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Yu,M.C.,Ho,J.H.,Lai,S.H.,Henderson,B.E.: Cantonese-style salted fish as a cause of nasopharyngeal carcinoma: Report of a case- control study in Hong Kong. Cancer Res, 46, 1986, s. 956-961</w:t>
      </w:r>
    </w:p>
    <w:p>
      <w:pPr>
        <w:pStyle w:val="Normal"/>
        <w:spacing w:before="120" w:after="0"/>
        <w:rPr/>
      </w:pPr>
      <w:r>
        <w:rPr>
          <w:i/>
          <w:sz w:val="24"/>
        </w:rPr>
        <w:t>Prener,A.,Nielsen,N.H.,Storm,H.H.,Hart Hansen,J.P.,Jensen,O.M.: Cancer in Greenland 1953-1985. APMIS, suppl. 199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Nielsen,N.H.,Mikkelsen,F.,Hart Hansen,J.P.: Nasopharyngeal cancer in Greenland. Acta Pathol Microbiol Scand Sect A., 85, 1977, s. 850-85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>Prokazuje se protektivní účinek vitaminu C, resp. vysoké konzumace ovoce a zeleniny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Tuyns,A.J.: Aetiology of head and neck cancer:Tobacco, alcohol and diet. Adv Otorhinolaryngol Basel, Karger, 46, 1991, s. 98-10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Kaugars,G.E.,Riley,W.R.,Brandt,R.B., Burns,J.C.,Svirsky,J.A.: The prevalence of oral lesions in smokeless tobacco users and an evaluation of risk factors. Cancer, 70, 1992, s. 2579-258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orse,D.E.,Pendrys,D.G.,Katr,R.V. aj.: Food group intake and the risk of oral epithelial dysplasia in a United States population. Cancer Causes Control, 11, 2000, s. 713-72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>Vyšší riziko bylo spojeno s nedostatečným přívodem beta-karotenů, naopak protektivní účinek a lepší výsledky léčby byly pozorovány při suplementaci beta karoteny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ald,N.: Retinol, beta-carotene and cancer. Cancer Surv.,6, 1987, s. 635-651</w:t>
      </w:r>
    </w:p>
    <w:p>
      <w:pPr>
        <w:pStyle w:val="Normal"/>
        <w:spacing w:before="120" w:after="0"/>
        <w:rPr/>
      </w:pPr>
      <w:r>
        <w:rPr>
          <w:i/>
          <w:sz w:val="24"/>
        </w:rPr>
        <w:t>Temple,N.J.,Basu,T.K.: Does beta-carotene prevent cancer? Nutr Res, 8, 1988, s. 685-70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ald,N.J.,Thompson,S.G.,Densem,J.W.,Boreham,J.,Bailey,A.: Serum beta-carotene and subsequent risk of cancer: results from the BUPA study. Br J Cancer, 57, 1988, s. 428-43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Kaugars,G.E.,Brandt,R.B.,Chan,W.Carcaise-Edinboro,P.,Strauss,R.: Beta-carotene supplementation in the treatment of oral lesions. Oral Surg Oral Med Oral Pathol, 70, 1990, s. 607-608 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Řada epidemiologických studií sledovala souvislosti výskytu rakoviny dutiny ústní s konzumací různých potravinových skupin: mléčných výrobků, výrobků z mouky, masa drůbežího, rybího a jatečního. Výsledky byly nesourodé.</w:t>
      </w:r>
    </w:p>
    <w:p>
      <w:pPr>
        <w:pStyle w:val="TextBody"/>
        <w:spacing w:before="120" w:after="0"/>
        <w:rPr/>
      </w:pPr>
      <w:r>
        <w:rPr/>
        <w:t>Winn,D.M.,Ziegler,R.G.,Pickle,L.W.,Gridley,G.,Blot,W.J.,Hoover,R.N.: Diet in the etiology of oral and pharyngeal cancer among women from the southern United States. Cancer Res, 44, 1984, s. 1216- 122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cLaughlin,J.K.,Gridley,G.,Block,G. aj.: Dietary factors in oral and pharyngeal cancer. JNCI, 80, 1988, s. 1237-124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Gridley,G.,McLaughlin,J.K.,Block,G. aj.: Diet and oral and pharyngeal cancer among black. Nutr Cancer, 14, 1990, s. 219-22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Franceschi,S.,Bidoli,E.,Baron,A.E. aj.: Nutrition and cancer of the oral cavity and pharynx in north-east Italy. Int J Cancer, 47 1991, s. 20-2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LaVecchia,C.,Negri,E.,D°Avanzo,B.,Boyle,P.,Franceschi,S.: Dietary indicators of oral and pharyngeal cancer. Int J Epidemiol, 20, 1991, s. 39-4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Zheng,W.,Blot,W.J.,Shu,X-O. aj.: Risk factors for oral and pharyngeal cancer in Shangai, with emphasis on diet. Cancer Epidemiol Biomarkers Prev, 1, 1992, s. 441-44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Franceschi,S.,Barra,S.,LaVecchia,C.,Bidoli,E.,Negri,E.,Talamini,R.: Risk factors for cancer of the tongue and the mouth. A case- control study from Northern Italy. Cancer, 70, 1992, s. 2227-223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Zheng,T.,Boyle,P.,Willett,W.C. aj.: A Case-control study of oral cancer in Beijing. Associations with nutrient intakes, foods and food groups. Oral Oncol, 29B, 1993, s. 45-5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Gupta,P.C.,Hebert,J.R.,Bhonsle,R.B.,Murti,P.R.,Mehta,H.,Mehta,F.S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Influence of dietary factors on oral precancerous lesion in a population-based case-control study in Kerala, India. Cancer, 85, 1999, s. 1855-189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orse,D.E.,Pendrys,D.G.,Katz,R.V.,Holford,T.R.,Krutchkoll,D.J., Eisenberg,E.,Kosis,D.L.,Kerpel,S.,Freedman,P.,Mayne,S.T.: Food group intake and the risk of oral epithelial dysplasia in a United States population. Cancer Cases Control, 11, 2000, s. 713- 72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P r o f e s i o n á l n í    f a k t o r y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Vyšší riziko bylo nalezeno u exponovaných asbestu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Tuyns,A.J.: Aetiology of head and neck cancer:Tobacco, alcohol and diet. Adv Otorhinolaryngol Basel, Karger, 46, 1991, s. 98-10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irch,J.D.,Howe,G.R.,Miller,A.B.,Semenciw,R.: Tobacco, alcohol, acbestos and nickel in the etiology of cancer of the larynx: a case-control study. JNCI, 67, 1981, s. 1219-122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Elwood,J.M.,Pearson,J.C.G.,Skippen,D.H.,Jackson,S.M.: Alcohol, smoking and occupational factors in the aetiology of cancer of the oral cavity, pharynx and larynx. Int J Cancer, 34, 1984, s. 603-61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HO: Environmental Health Criteria, No 203: Chrysotile Asbestos. WHO, Geneva, 1998, 197 s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>Vyšší riziko rakoviny orální dutiny, hrtanu, jícnu, dutiny nosní a vedlejších nosních dutin bylo nalezeno u pracujících exponovaných chromu, kde koncentrace chromu v ovzduší byly velmi vysoké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HO: Environmental Health Criteria, No 61: Chromium WHO, Geneva, 1988, 197 s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Zvýšený výskyt rakoviny v dutině nosní byl nacházen u pracovníků rafinerie niklu a dělníků exponovaných rozpustnému niklu (v provozech elektrolýzy, hydrometaurgie, extrakce mědi)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HO: Environmental Health Criteria, No 108: Nickel. WHO, Geneva, 1991, 383 s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I n f e k c e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Sliznice dutiny ústní je první ochrannou biologickou barierou před účinky mikroorganismů a toxických látek. Virus Herpes simplex, Epstein-Barrové je pokládán za možný ko-faktor ke karcinogenním procesům v dutině ústní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lomqvist,G., Hirsch,J.M., Alberius,P.: Association berween development of lower lip cancer and tobacco habits. J Oral Maxillofac Surg, 49, 1991, s. 1044-1047</w:t>
      </w:r>
    </w:p>
    <w:p>
      <w:pPr>
        <w:pStyle w:val="Normal"/>
        <w:spacing w:before="120" w:after="0"/>
        <w:rPr/>
      </w:pPr>
      <w:r>
        <w:rPr>
          <w:i/>
          <w:sz w:val="24"/>
        </w:rPr>
        <w:t>Dcosta,J.,Saranath,D.,Sanghvi,V.,Mehta,A.R.: Epstein-Barr virus in tobacco-induced oral cancers and oral lesions in patients from India. J Oral Pathol Med., 27, 1998, s. 78-8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O s o b n í    v n í m a v o s t</w:t>
      </w:r>
    </w:p>
    <w:p>
      <w:pPr>
        <w:pStyle w:val="Zkladntext2"/>
        <w:spacing w:before="120" w:after="0"/>
        <w:rPr>
          <w:bCs w:val="false"/>
        </w:rPr>
      </w:pPr>
      <w:r>
        <w:rPr>
          <w:bCs w:val="false"/>
        </w:rPr>
        <w:t>Výskyt nádorů v oblasti hlavy a krku souvisí také s geneticky podmíněnou enzymatickou výbavou, tzn. s individuální vnímavostí k účinkům alkoholu, event. tabáku.</w:t>
      </w:r>
    </w:p>
    <w:p>
      <w:pPr>
        <w:pStyle w:val="Normal"/>
        <w:spacing w:before="120" w:after="0"/>
        <w:rPr/>
      </w:pPr>
      <w:r>
        <w:rPr>
          <w:b/>
          <w:sz w:val="24"/>
        </w:rPr>
        <w:t>U konzumentů vyššího množství alkoholu byl nalezen zvýšený počet osob s inaktivní formou aldehyd dehydrogenasou (ALDH 2) ve skupině pacientů s mnohočetnými nádory souvisejícími s primárním karcinomem jícnu: 60% versus 12,5%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Yokoyama,A.,Yakahashi,H.,Higathi,S.,Mayashida,M.,Maruyma,K.,Ishii,H.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hort-term follow-up after endoscopic mucosectomy of early esophageal cancer and aldehyde dehydrogenase-2 genotype in Japanese alcoholics. Cancer Epidemiol Biomarkers Prev, 7, 1998, s. 473-478</w:t>
      </w:r>
    </w:p>
    <w:p>
      <w:pPr>
        <w:pStyle w:val="Normal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V jiné studii byla sledována kombinace genotypů inaktivní ALDH 2 a GSTM 1. Ve skupině pacientů s nádory v orální oblasti byl vyšší výskyt kombinovaných inaktivních enzymů: 67,5% versus 34,2%</w:t>
      </w:r>
    </w:p>
    <w:p>
      <w:pPr>
        <w:pStyle w:val="Normal"/>
        <w:spacing w:before="120" w:after="0"/>
        <w:rPr/>
      </w:pPr>
      <w:r>
        <w:rPr>
          <w:i/>
          <w:sz w:val="24"/>
        </w:rPr>
        <w:t>Nomura,T.,Noma,H.,Shibahara,T.,Yokoyama,A.,Muramatusu,T.,Ohmori,T.: Aldehyde dehydrogenase 2 and glutathione-S-transferase M 1 poly- morphism in relation to the risk for oral cancer in Japanese drinkers. Oral Oncology, 36, 2000, s. 42-4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Ve skupině pacientů s nádory hlavy a krku byl vyšší výskyt osob s fenotypem pomalé acetylace: homozygotní alela NAT2*5 byla u 27% (versus 15%), alela NAT2*6 u 11% (versus 5%). Fenotyp pomalé NAT2 aktivity může být rizikovým faktorem u těchto onemocnění.</w:t>
      </w:r>
    </w:p>
    <w:p>
      <w:pPr>
        <w:pStyle w:val="Normal"/>
        <w:spacing w:before="120" w:after="0"/>
        <w:rPr/>
      </w:pPr>
      <w:r>
        <w:rPr>
          <w:i/>
          <w:sz w:val="24"/>
        </w:rPr>
        <w:t>Gonzalez,M.V.,Alvarez,V.,Pello,M.F.,Menendez,M.J.,Suarez,C.,Coto,E.: Genetic polymorphism of N-acetyltransferase-2, glutathione-S- transferase-M1, and cytochromes P450IIE1 and P450IID6 in the susceptibility to head and neck cancer. J Clin Pathol, 51, 1998, s. 294-29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>Naopak nebyla nalezena žádná souvislost mezi genotypy CYP2D6 a CYP2E1 ani samotného genotypu GSM1</w:t>
      </w:r>
      <w:r>
        <w:rPr>
          <w:sz w:val="24"/>
        </w:rPr>
        <w:t>,</w:t>
      </w:r>
      <w:r>
        <w:rPr>
          <w:b/>
          <w:sz w:val="24"/>
        </w:rPr>
        <w:t xml:space="preserve"> k výskytu nádorů hlavy a krku</w:t>
      </w:r>
    </w:p>
    <w:p>
      <w:pPr>
        <w:pStyle w:val="Normal"/>
        <w:spacing w:before="120" w:after="0"/>
        <w:rPr/>
      </w:pPr>
      <w:r>
        <w:rPr>
          <w:i/>
          <w:sz w:val="24"/>
        </w:rPr>
        <w:t>Gonzalez,M.V.,Alvarez,V.,Pello,M.F.,Menendez,M.J.,Suarez,C.,Coto,E.: Genetic polymorphism of N-acetyltransferase-2, glutathione-S- transferase-M1, and cytochromes P450IIE1 and P450IID6 in the susceptibility to head and neck cancer. J Clin Pathol, 51, 1998, s. 294-29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Jakula-sztul,R.,Hirvonen,A.,Husgafvel-Pursiainen,K.,Szmeja,Z., Szyfer,W.,Szyfer,K.: Glutathione-S-transferase genotypes as modifiers of individual susceptibility to smoking-related larynx cancer. In: Werner,J.A.,Lippert,B.M.,Rudert,H.H. (ed): Head and neck cancer: Advances in basic research. Proceedings of the International symposium on Advances in Head and Neck Cancer, Kiel Germany 1996. Elsevier Sci B.V., 1996, s. 29-3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O r á l n í   e p i t h e l i á l n í    d y s p l a s i e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Do histopatologických změn souvisejících se zvýšeným rizikem rakoviny v dutině ústní patří leukoplakie, erytroplakie a submukozní fibrozy. Jsou pokládány za premaligní léze a jsou většinou asymptomatické.</w:t>
      </w:r>
    </w:p>
    <w:p>
      <w:pPr>
        <w:pStyle w:val="Normal"/>
        <w:spacing w:before="120" w:after="0"/>
        <w:rPr/>
      </w:pPr>
      <w:r>
        <w:rPr>
          <w:i/>
          <w:sz w:val="24"/>
        </w:rPr>
        <w:t>WHO Collaborating Centre for Oral Precancerous Lesions: Definition of leukoplakia and related lesions: an aid to studies on oral precancer. Oral Surg, 46, 1978, s. 518-53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ilverman,S.Jr.,Gorsky,M.,Lozada,F.: Oral leukoplakia and malignant transformation: a follow-up study of 257 patients. Cancer, 53, 1984, s. 563-56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Lumerman,H.F.,Freedman,P.,Kerpel,S.: Oral epithelial dysplasia and the development of invasive squamous cell carcinoma. Oral Surg Oral Med Oral Pathol Oral Radiol Endod, 79, 1995, s. 321-32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Gupta,P.C.,Hebert,J.R.,Bhonsle,R.B.,Murti,P.R.,Mehta,H.,Mehta,F.S.: Influence of dietary factors on oral precancerous lesion in a population-based case-control study in Kerala, India. Cancer, 85, 1999, s. 1855-189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orse,D.E.,Pendrys,D.G.,Katz,R.V.,Holford,T.R.,Krutchkoll,D.J., Eisenberg,E.,Kosis,D.L.,Kerpel,S.,Freedman,P.,Mayne,S.T.: Food group intake and the risk of oral epithelial dysplasia in a United States population. Cancer Cases Control, 11, 2000, s. 713- 72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>K výskytu orálních epitheliálních dysplasií přispívá významně kouření a konzuma alkoholu</w:t>
      </w:r>
    </w:p>
    <w:p>
      <w:pPr>
        <w:pStyle w:val="Normal"/>
        <w:spacing w:before="120" w:after="0"/>
        <w:rPr/>
      </w:pPr>
      <w:r>
        <w:rPr>
          <w:i/>
          <w:sz w:val="24"/>
        </w:rPr>
        <w:t>Morse,D.E.,Pendrys,D.G.,Katz,R.V.,Holford,T.R.,Krutchkoll,D.J., Eisenberg,E.,Kosis,D.L.,Kerpel,S.,Freedman,P.,Mayne,S.T.: Food group intake and the risk of oral epithelial dysplasia in a United States population. Cancer Cases Control, 11, 2000, s. 713- 72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Vliv výživy na výskyt dysplasií není podle výsledků epidemiolog. studií zcela jednoznačný: riziko snižuje konzum ovoce a zeleniny,</w:t>
      </w:r>
    </w:p>
    <w:p>
      <w:pPr>
        <w:pStyle w:val="Normal"/>
        <w:spacing w:before="120" w:after="0"/>
        <w:rPr/>
      </w:pPr>
      <w:r>
        <w:rPr>
          <w:i/>
          <w:sz w:val="24"/>
        </w:rPr>
        <w:t>Winn,D.M.: Diet and nutritionin the ethiology of oral cancer. Am J Clin Nutr, 61 (Suppl), 1995, s. 437S-445S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Gupta,P.C.,Hebert,J.R.,Bhonsle,R.B.,Murti,P.R.,Mehta,H.,Mehta,F.S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Influence of dietary factors on oral precancerous lesion in a population-based case-control study in Kerala, India. Cancer, 85, 1999, s. 1855-189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orse,D.E.,Pendrys,D.G.,Katz,R.V.,Holford,T.R.,Krutchkoll,D.J., Eisenberg,E.,Kosis,D.L.,Kerpel,S.,Freedman,P.,Mayne,S.T.: Food group intake and the risk of oral epithelial dysplasia in a United States population. Cancer Cases Control, 11, 2000, s. 713- 72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>Z ostatních potravin byl konzum drůbeže spojen se snížením rizika a naopak konzum cereálních a mléčných výrobků riziko mírně zvyšoval.</w:t>
      </w:r>
    </w:p>
    <w:p>
      <w:pPr>
        <w:pStyle w:val="Normal"/>
        <w:spacing w:before="120" w:after="0"/>
        <w:rPr/>
      </w:pPr>
      <w:r>
        <w:rPr>
          <w:i/>
          <w:sz w:val="24"/>
        </w:rPr>
        <w:t>Morse,D.E.,Pendrys,D.G.,Katz,R.V.,Holford,T.R.,Krutchkoll,D.J., Eisenberg,E.,Kosis,D.L.,Kerpel,S.,Freedman,P.,Mayne,S.T.: Food group intake and the risk of oral epithelial dysplasia in a United States population. Cancer Cases Control, 11, 2000, s. 713- 72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RAKOVINA SLINNÝCH ŽLÁZ</w:t>
      </w:r>
    </w:p>
    <w:p>
      <w:pPr>
        <w:pStyle w:val="Normal"/>
        <w:spacing w:before="120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Ú v o d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Je relativně málo četným nádorem, s prevalencí nižší než 1% z celkového počtu zhoubných nádorů. Sledování příčin tohoto nádoru je věnováno jen málo epidemiologických studií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Předpokládá se možný vliv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- ionizujícího záření (při opakovaném ozařování ve stomatologii, v neurologii, po bombardování v Hiroshimě a Nagasaki)</w:t>
      </w:r>
    </w:p>
    <w:p>
      <w:pPr>
        <w:pStyle w:val="Normal"/>
        <w:spacing w:before="120" w:after="0"/>
        <w:rPr/>
      </w:pPr>
      <w:r>
        <w:rPr>
          <w:b/>
          <w:sz w:val="24"/>
        </w:rPr>
        <w:t>- nedostatečného přívodu vitaminu A,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- profesionální expozice (v gumárenském a automobilovém průmyslu, v zemědělství, při expozici oxidu křemičitému a kerosenu)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Naopak nebyl nalezen vztah ke konzumu alkoholu a ke kouření.</w:t>
      </w:r>
    </w:p>
    <w:p>
      <w:pPr>
        <w:pStyle w:val="Normal"/>
        <w:spacing w:before="120" w:after="0"/>
        <w:rPr/>
      </w:pPr>
      <w:r>
        <w:rPr>
          <w:i/>
          <w:sz w:val="24"/>
        </w:rPr>
        <w:t>Rowe,,N.H.,Grammer,F.C.,Watson,F.R.,Nickerson,N.H.: A study of environmental influence upon salivary-gland neoplasia in rats. Cancer, 26, 1970, s. 436-44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ielsky,J.L.,Takeichi,N.,Yamamoto,T.,Cihak,R.W.,Hirose,F.,Ezaki,H., Inoue,S.,Blot,W.J.: Salivary-gland neoplasms following atomic irradiation. Cancer, 35, 1975, s. 555-55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pitz,M.R.,Tilley,B.C.,Batsakis,J.G.,Gibeau,J.M.,Newell,G.R.: Risk factors for major salivary-gland carcinoma. Cancer, 54, 1984, s. 1854-185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uir,C.,Waterhouse,J.,Mack,T.,Powell,J.,Whelan,S.: Cancer incidence in five continents. IARC Sci Publ. 88, vol. V, Lyon, 198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Preston,S.,Thomas,D.C.,White,S.C.,Cohen,D.: Prior exposure to medical and dental X-rays related to tumors of the salivary gland JNCI, 80, 1988, s. 943-94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pitz,M.R.,Fueger,J.J.,Goepfert,H.,Newell,G.R.: Salivary-gland cancer. Arch Otholaryngol Head Neck Surg, 116, 1990, s. 1163-1166</w:t>
      </w:r>
    </w:p>
    <w:p>
      <w:pPr>
        <w:pStyle w:val="Normal"/>
        <w:spacing w:before="120" w:after="0"/>
        <w:rPr/>
      </w:pPr>
      <w:r>
        <w:rPr>
          <w:i/>
          <w:sz w:val="24"/>
        </w:rPr>
        <w:t>Blot,W.J.,a 17 dalších: Nutrition intervention trials in Linxian, China: supplementation with specific vitamine/mineral combinations, cancer incidence and disease-specific mortality in the general population. JNCI, 85, 1993, s. 1483-149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Zheng,W.,Shu,Xiao-Ou, Ji,Bu-Tian,Gao,Yu-Tang: Diet and other risk factors for cancer of the salivary glands: A population-based case-control study. Int J Cancer, 67, 1996, s. 194-19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Kouření má pravděpodobně vztah k Warthinovu tumoru gl.parotidi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álo četný nádor se vyskytuje především u mužů, většina z nich má kuřáckou anamnézu (v průměru 95%)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Vories,A.A.,Ramirez,S.G.: Warthin°s tumor and cigarette smoking. Southern Med J, 90, 1997, s. 416-418</w:t>
      </w:r>
    </w:p>
    <w:p>
      <w:pPr>
        <w:pStyle w:val="Normal"/>
        <w:spacing w:before="120" w:after="0"/>
        <w:rPr/>
      </w:pPr>
      <w:r>
        <w:rPr>
          <w:i/>
          <w:sz w:val="24"/>
        </w:rPr>
        <w:t>Gy,Yu, XB,Liu, Zl,Li, X, Peng: Smoking and the development of Warthin°s tumour og the parotid gland. Br J Oral Maxillofacial Surg, 36, 1998, s. 183-18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</w:t>
    </w:r>
    <w:r>
      <w:rPr>
        <w:sz w:val="24"/>
      </w:rPr>
      <w:t xml:space="preserve">#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20" w:after="0"/>
      <w:outlineLvl w:val="0"/>
    </w:pPr>
    <w:rPr>
      <w:rFonts w:ascii="Comic Sans MS" w:hAnsi="Comic Sans MS" w:cs="Comic Sans MS"/>
      <w:color w:val="FF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2-06T06:38:00Z</dcterms:created>
  <dc:creator>UPL8</dc:creator>
  <dc:description>Filtr T602 id: </dc:description>
  <dc:language>en-US</dc:language>
  <cp:lastModifiedBy>SZÚ</cp:lastModifiedBy>
  <dcterms:modified xsi:type="dcterms:W3CDTF">2001-06-06T12:33:00Z</dcterms:modified>
  <cp:revision>4</cp:revision>
  <dc:subject/>
  <dc:title>RAKOVINA</dc:title>
</cp:coreProperties>
</file>