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KOVINA STŘEV A KONEČNÍKU</w:t>
      </w:r>
    </w:p>
    <w:p>
      <w:pPr>
        <w:pStyle w:val="Normal"/>
        <w:spacing w:lineRule="auto" w:line="480" w:before="120" w:after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 o u ř e n í</w:t>
      </w:r>
    </w:p>
    <w:p>
      <w:pPr>
        <w:pStyle w:val="Normal"/>
        <w:spacing w:before="120" w:after="0"/>
        <w:rPr/>
      </w:pPr>
      <w:r>
        <w:rPr>
          <w:b/>
          <w:sz w:val="24"/>
        </w:rPr>
        <w:t>Vztah kouření k výskytu adenomů tlustého střeva a konečníku</w:t>
      </w:r>
      <w:r>
        <w:rPr>
          <w:sz w:val="24"/>
        </w:rPr>
        <w:t xml:space="preserve">, </w:t>
      </w:r>
      <w:r>
        <w:rPr>
          <w:b/>
          <w:sz w:val="24"/>
        </w:rPr>
        <w:t>které jsou pokládány za prekurzory karcinomů, byl jednoznačně prokázán. V různých epidemiologických studiích se riziko obvykle zvyšuje 2-3 krát u dlouhodobých kuřáků více než 20 cigaret/den. Byl nalezen i vztah dávky a účinku</w:t>
      </w:r>
      <w:r>
        <w:rPr>
          <w:sz w:val="24"/>
        </w:rPr>
        <w:t xml:space="preserve"> (tab. 1)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ill,A.B.:The environment and disease: association or causation? Proc R Soc Med, 58, 1965, s. 295-300</w:t>
      </w:r>
    </w:p>
    <w:p>
      <w:pPr>
        <w:pStyle w:val="Normal"/>
        <w:spacing w:before="120" w:after="0"/>
        <w:rPr/>
      </w:pPr>
      <w:r>
        <w:rPr>
          <w:i/>
          <w:sz w:val="24"/>
        </w:rPr>
        <w:t>Morson,B.C.: Evolution of cancer of the colon and rectum. Cancer, 34,(Suppl), 1974, s. 845-84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off,G.,Vatn,M.H.,Larsen,S.: Relationship between tobacco smoking and colorectal polyps. Scand J Gastroenterol, 22, 1987, s. 13-1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emers,R.Y.,Neale,A.V.,Demers,P.,Deighton,K.,Scott,R.O.,Dupuis,M.H.: Serum cholesterol and colorectal polyps. J Clin Epidemiol, 41, 1988, s. 9-1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ikendall,J.W.,Bowen,P.E.,Burgess,M.B.,Magnetti,C.,Woodward,J., Langenberg,P.: Cigarettes and alcohol as independent risk factors for colonic adenomas polyps. Gastroenterology, 97, 1989, s. 660-66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ev,R.: Adenomatous polyps of the colon. New York, Springer- Verlag, 199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ahm,S.H.,Cocco,P.,Blair,A.: Tobacco smoking as a risk factor for colon polyps. Am J Publ Health, 81, 1991, s. 846-84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nnet,E.,Allemand,H.,Farina,H.,Carayon,P.: Cigarette smoking and the risk of colorectal adenoma in men. Scand J Gastroenterol, 26, 1991, s. 758-76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ope,G.F.,Wyatt,J.I.,Pinder,I.F.,Lee,P.M.,Heatley,R.V.,Kelleher,J: Alcohol consumption in patterns with colorectal adenomatous polyps. Gut, 31, 1991, s. 70-7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une,G.A.,Kune,S.,Watson,L.F.,Penfold,C.: Smoking and adenomatous colorectal polyps. Gastroenterology, 103, 1992, s.1370-137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onjo,S.,Kono,S.,Shinchi,K.,Imanishi,K.,Hirohata,T.: Cigarette smoking, alcohol use and adenomatous polyps of the sigmoid colon. Jpn J Cancer Res, 83, 1992, s. 806-81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ee,W.C.,Neugut,A.I.,Garbowski,G.C.,Forde,K.A.,Treat,M.R.,Waye,J.D.: Cogarettes, alcohol, coffee and caffeine as risk factors for colorectal adenomatous polyps. Ann Epidemiol, 3, 1993, s. 239-24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Olsen,J.,Kronborg,O.: Coffee, tobacco and alcohol as risk factors cancer and adenoma of the large intestine. Int J Epidemiol, 22, 1993, s. 398-40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iovannucci,E.,Rimm,E.B.,Stampfer,M.J.,Colditz,G.A.,Ascherio,A., Kearney,J.: A prospective study of cigarette smoking and risk of colorectal adenoma and colorectal cancer in US men. JNCI, 86, 1994, s. 183-19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iovannucci,E.,Rimm,E.B.,Stampfer,M.J.,Hunter,D.,Rosner,B.A., Willett,W.C.: A prospective study of cigarette smoking and risk of colorectal adenoma and colorectal cancer in US women. JNCI, 86, 1994, s. 192-19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Boutron,M.C.,Faivre,J.,Dop,M.C.,Quipourt,V.,Senesse,P.: Tobacco, alcohol and colorectal tumours: a multistep process. Am J Epidemiol, 141, 1995, s. 1038-1046 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artinez,M.E.,McPherson,R.S.,Annegers,J.F.,Levin,B.: Cigarette smoking and alcohol consumption as risk factors for colorectal adenomatous polyps. JNCI, 87, 1995, s. 274-27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iovannucci,E.,Martínez,M.E.: Tobacco, colorectal cancer and adenomas: a Review of the evidence. JNCI, 88, 1996, s. 1717-1730</w:t>
      </w:r>
    </w:p>
    <w:p>
      <w:pPr>
        <w:pStyle w:val="Normal"/>
        <w:spacing w:before="120" w:after="0"/>
        <w:rPr/>
      </w:pPr>
      <w:r>
        <w:rPr>
          <w:i/>
          <w:sz w:val="24"/>
        </w:rPr>
        <w:t>Almendingen,K.,Hofstad,B.,Trygg,K.,Hoff,G.,Hussain,A.,Vatn,M.H.: Smoking and colorectal adenomas: a case-control study. Europ J Cancer Prev, 9, 2000, s. 193-203</w:t>
      </w:r>
    </w:p>
    <w:p>
      <w:pPr>
        <w:pStyle w:val="Normal"/>
        <w:spacing w:lineRule="auto" w:line="48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 w:before="120" w:after="0"/>
        <w:rPr>
          <w:b/>
          <w:b/>
          <w:sz w:val="24"/>
        </w:rPr>
      </w:pPr>
      <w:r>
        <w:rPr>
          <w:b/>
          <w:sz w:val="24"/>
        </w:rPr>
        <w:t>Jen omezený počet studií vztahy mezi adenomy a kouřením nenašlo</w:t>
      </w:r>
    </w:p>
    <w:p>
      <w:pPr>
        <w:pStyle w:val="Normal"/>
        <w:spacing w:before="120" w:after="0"/>
        <w:rPr/>
      </w:pPr>
      <w:r>
        <w:rPr>
          <w:i/>
          <w:sz w:val="24"/>
        </w:rPr>
        <w:t>Stemmermann,G.N.,Heilbrun,L.K.,Nomura,A.M.: Association of diet and other factors with adenomatous polyps of the large bowel: a prospective autopsy study. Am J Clin Nutr, 47, 1988, s. 312-31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ono,S.,Ikeda,N.,Yanai,F.,Shinchi,K.,Imanishi,K.: Alcoholic beverages and adenomatous polyps of the sigmoid colon: a study of male self-defense officials in Japan. Int J Epidemiol, 19, 1990, s. 848-85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andler,R.S.,Lyles,C.M.,McAuliffe,C.,Woosley,J.T.,Kupper,L.L.: Cigarette smoking, alcohol, and the risk of colorectal adenomas. Gastroenterology, 104, 1993, s. 1445-145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erlev,L.,Teglbjaerg,P.S.,Sabros,S.,Kolstad,H.A.,Ahrens,W., Eriksson,M.,Guenel,P.,Hardell,L.,Launoy,G.,Merler,E.,merletti,F., Stang,A.,Olsen,J.: Is there an association between alcohol intake or smoking and small bowel adenocarcinoma? Results from a European multi-center case-contro,study. Cancer Causes Control, 11, 2000, s. 791-79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Kouření významně zvyšuje podíl opakování kolorektálních adenomů, a to i po době za 10 let po zanechání kouření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off,G.,Vatn,M.H.,Larsen,S.: Relationship between tobacco smoking and colorectal polyps. Scand J Gastroenterol, 22, 1987, s. 13-16</w:t>
      </w:r>
    </w:p>
    <w:p>
      <w:pPr>
        <w:pStyle w:val="Normal"/>
        <w:spacing w:before="120" w:after="0"/>
        <w:rPr/>
      </w:pPr>
      <w:r>
        <w:rPr>
          <w:i/>
          <w:sz w:val="24"/>
        </w:rPr>
        <w:t>Jacobson,J.S.,Neugut,A.I.,Murray,T.,Garbowski,G.C.,Forde,K.A., Treat,M.R.: Cigarette smoking and other behavioral risk factors for recurrence of colorectal adenomatous polyps. Cancer Causes Control, 5, 1994, s. 215-2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Alberts,D.S.,Reid,M.,Aickin,M.: Cigarette smoking and colorectal adenoma recurrence at repeat colonoscopy. Proceedings AACR, 37, 1996, s. 173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Adenonomatosní polypy byly uznány za významného prekurzora kolorektálního karcinomu. Proto je zvláštní, že kouření má k vlastním nádorům vztah málo výrazný. Je možné, že adenomy jsou heterogenní a že kouření podporuje vznik těch, které nemají schopnost progrese do zhoubného nádoru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son,B.C.: Evolution of cancer of the colon and rectum. Cancer, 34 (Suppl), 1974, s. 845-84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uto,T.,Bussey,H.J.,Morson,B.C.: The evolution of cancer of the colon and rectum. Cancer, 36, 1975, s. 2251-227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ill,M.,Morson,B.C.,Bussey,H.J.: Aethiology of adenoma-carcinoma sequence in large bowel. Lancet, 1, 1978, s. 245-24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eugut,A.I.: Tobacco, alcohol, and colorectal tumors: a multistep process (letter). Am J Epidemiol, 142, 1995, s. 13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Vztahy kouření ke kolorektálnímu karcinomu jsou nejednotné. Některé studie našly pozitivní korelace u mužů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i/>
          <w:iCs/>
          <w:sz w:val="24"/>
        </w:rPr>
        <w:t>Hirayama,T.: A large-scale cohort study on the relation between diet and selected cancers of digestive organs, In:Bruce,W.R., Correa,P.,Lipkin,M. aj.(ed): Gastrointestinal cancer: endogenous factors. Banbury Report No.7. Cold Spring Harbor (NY):Cold Spring Harbor Laboratory, 198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tahelin,H.B.,Rosel,F.,Buess,E.,Brubacher,G.: Cancer, vitamins, and plasma lipids: prospective Basel study. JNCI, 73, 1984, s. 1463-1468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Cartensen,J.M.,Pershagen,G.,Eklund,G.: Mortality in relation to cigarette and pipe smoking: 16 years° observation of 25,000 Swedish men. J Epidemiol Commun Health, 41, 1987, s. 166-172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Wu,A.H.,Paganini.Hill,A.,Ross,R.K.,Henderson,B.E.: Alcohol, physical activity and other risk factors for colorectal cancer: a prospective study. Br J Cancer, 55, 1987, 687-694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lattery,M.L.,West,D.W.,Robison,L.M.,French,T.K.,Ford,M.H.,Schuman,K.L.: Tobacco, alcohol, coffee, and caffeine as risk factors for colon cancer in a low-risk population. Epidemiology, 1, 1990, s. 141-145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verdal,A.,Thelle,D.,Stensvold,I.,Leren,P.,Bjartveit,K.: Mortality in relation to smoking history: 13 years° follow-up of 68,000 Norwegian men and women 35-49 years. J Clin Epidemiol, 46, 1993, s. 475-487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Giovannucci,E.,Rimm,E.B.,Stampfer,M.J.,Colditz,G.A.,Ascherio,A., Kearney,J.: A prospective study of cigarette smoking and risk of colorectal adenoma and colorectal cancer in US men. JNCI, 86, 1994, s. 183-19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Doll,R.,Peto,R.,Wheatley,K.,Gray,R.,Sutherland,I.: Mortality in relation to smoking: 40 years° observations on male British doctors. BMJ, 309. 1994, s. 901-911</w:t>
      </w:r>
    </w:p>
    <w:p>
      <w:pPr>
        <w:pStyle w:val="Zkladntext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Zkladntext2"/>
        <w:rPr/>
      </w:pPr>
      <w:r>
        <w:rPr/>
        <w:t>Heineman,E.F.,Zahm,S.H.,McLaughlin,J.K.,Vaught,J.B.: Increased risk of colorectal cancer among smokers: results of a 26-year follow-up of US veterans and a review. Int J Cancer, 59, 1995, s. 728-73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Řada dalších studií vztahy kouření k rakovině střeva a konečníku nepotvrdila</w:t>
      </w:r>
    </w:p>
    <w:p>
      <w:pPr>
        <w:pStyle w:val="Normal"/>
        <w:spacing w:before="120" w:after="0"/>
        <w:rPr/>
      </w:pPr>
      <w:r>
        <w:rPr>
          <w:i/>
          <w:sz w:val="24"/>
        </w:rPr>
        <w:t>Hammond,E.C.,Horn,D.: Smoking and death rates report on forty- four months of follow-up of 187,783 men. JAMA, 166, 1958, s.1294- 130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ammond,E.C.: Smoking in relation to the death rates of one million men and women. NCI Monograph, 19, 1966, s. 127-20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chwartz,D.,Flamant,R.,Lellouch,J.,Denoix,P.F.: Results of a French survey on the role of tobacco, particularly inhalation, in different cancer sites. JNCI, 1961, s. 1085-110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ynder,E.L.,Shigematsu,T.: Environmental factors of cancer of the colon and rectum. Cancer, 20, 1967, s. 1520-156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oll,R.,Peto,R.: Mortality in relation to smoking: 20 years° observations on male British doctors. BMJ, 2, 1976, s. 1525-153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ogot,E.,Murray,J.L.: Smoking and causes of death among U.S. veterans: 16 years of observation. Publ Health Rep, 95, 1980, s. 213-22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uyns,A.J.,Pequignot,G.,Gignoux,M.,Valla,A.: Cancer of the digestive tract, alcohol and tobacco. Int J Cancer, 30, 1982, s. 9-1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Vobecky,J.,Caro,J.,Devroede,G.: A case-control study of risk factors for large-bowel carcinoma. Cancer, 51, 1983, s. 1958-196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andler,R.S.,Sandler,D.P.,Comstrock,G.W.,Helsing,K.J.,Shore,D.L.: Cigarette smoking and the risk of colorectal cancer in women. JNCI, 80, 1988, s. 1329-13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erraroni,M.,Negri,E.,LaVecchia,C.,D°Avanzo,B.,Franceschi,S.: Socioeconomic indicators, tobacco nad alcohol in the aethiology of digestive tract neoplams. Int J Epidemiol, 18, 1989, s.556-56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une,G.A.,Kune,S.,Vitetta,L.,Watson,L.F.: Smoking and colorectal cancer risk: data from the Melbourne Colorectal Cancer Study and brief review of literature. Int J Cancer, 50, 1992, s. 369-372</w:t>
      </w:r>
    </w:p>
    <w:p>
      <w:pPr>
        <w:pStyle w:val="Normal"/>
        <w:spacing w:lineRule="auto" w:line="48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Postupně se ukázalo, že u rakoviny tlustého střeva a konečníku se vliv kouření projevuje po 35-40 leté latentní periodě. Proto u prospektivních studií, které sledovaly populační kohorty po dostatečně dlouhou dobu, se pozitivní asociace našly po uplynutí potřebné doby. Naopak, vztahy se u stejných souborů neprojevily při hodnocení po kratší době.</w:t>
      </w:r>
    </w:p>
    <w:p>
      <w:pPr>
        <w:pStyle w:val="Normal"/>
        <w:spacing w:before="120" w:after="0"/>
        <w:rPr/>
      </w:pPr>
      <w:r>
        <w:rPr>
          <w:i/>
          <w:sz w:val="24"/>
        </w:rPr>
        <w:t>Giovannucci,E.,Rimm,E.B.,Stampfer,M.J.,Colditz,G.A.,Ascherio,A., Kearney,J.: A prospective study of cigarette smoking and risk of colorectal adenoma and colorectal cancer in US men. JNCI, 86, 1994, s. 183-19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Giovannucci,E.,Rimm,E.B.,Stampfer,M.J.,Hunter,D.,Rosner,B.A., Willett,W.C.: A prospective study of cigarette smoking and risk of colorectal adenoma and colorectal cancer in US women. JNCI, 86, 1994, s. 192-199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Doll,R.,Peto,R.: Mortality in relation to smoking: 20 years° observations on male British doctors. BMJ, 2, 1976, s. 1525-1536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Doll,R.,Peto,R.,Wheatley,K.,Gray,R.,Sutherland,I.: Mortality in relation to smoking: 40 years° observations on male British doctors. BMJ, 309. 1994, s. 901-91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ogot,E.,Murray,J.L.: Smoking and causes of death among U.S. veterans: 16 years of observation. Publ Health Rep, 95, 1980, s. 213-222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Heineman,E.F.,Zahm,S.H.,McLaughlin,J.K.,Vaught,J.B.: Increased risk of colorectal cancer among smokers: results of a 26-year follow-up of US veterans and a review. Int J Cancer, 59, 1995, s. 728-738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/>
        <w:t>Mezi ženami se epidemie kuřáctví začala později než u mužů. Vztah kouření k rakovině kolorektální se ve starších epidemiologických studiích jevil jako slabší než u mužů. Signifikantní souvislosti jsou zjišťovány až u studií, které zahrnují diagnozu onemocnění po r.1985, resp. 1990 (v USA)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U.S.Dept. of Health and Human Services: The health consequences of smoking for women. A report of the Surgeon General. Publ Health Services, 1980</w:t>
      </w:r>
    </w:p>
    <w:p>
      <w:pPr>
        <w:pStyle w:val="Normal"/>
        <w:spacing w:before="120" w:after="0"/>
        <w:rPr/>
      </w:pPr>
      <w:r>
        <w:rPr>
          <w:i/>
          <w:sz w:val="24"/>
        </w:rPr>
        <w:t>Chute,C.G.,Willett,W.C.,Colditz,G.A.,Stampfer,M.J.,Baron,J.A., Rosner,B.: A prospective study of body mass, height, and smoking on the risk of colorectal cancer in women. Cancer Causes Control, 2, 1991, s. 117-12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ewcomb,P.A.,Storer,B.E.,Marcus,P.M.: Cigarette smoking in relation to risk of large bowel cancer in women. Cancer Res, 55, 1995, s. 4906-490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ení vyloučen vliv pohlavních hormonů: v jedné studii byl nalezen vztah kouření k rakovině rekta pouze u pre-menopausálních žen (OR 5,6, 95% CI 2,4-12,7), ale ne u žen po menopauze.</w:t>
      </w:r>
    </w:p>
    <w:p>
      <w:pPr>
        <w:pStyle w:val="Normal"/>
        <w:spacing w:before="120" w:after="0"/>
        <w:rPr/>
      </w:pPr>
      <w:r>
        <w:rPr>
          <w:i/>
          <w:sz w:val="24"/>
        </w:rPr>
        <w:t>Frisch,M.,Glimelius,B.,Wohlfahrt,J.,Adami,H.O.,Melbye,M.: Tobacco smoking as a risk factor in anal carcinoma: an antiestrogenic mechanism? JNCI, 91, 1999, s. 708-71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Obecně je možno kouření pokládat za rizikový faktor pro rakovinu tlustého střeva a konečníku: byly nalezeny podobné vztahy jako pro adenomy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a začátku uplynulého století byla incidence a mortalita na kolo- rektální karcinom slabě vyšší u žen než u mužů (v USA). V 50. letech byl oba ukazatele obdobné u obou pohlaví. Koncem 80. let byla incidence o 34% a úmrtnost o 44% vyšší u mužů (obr. 1, 2)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Studie Health Professionals a Nurses° Health Study potvrdily vztah k věku: zvýšené riziko rakoviny střeva a konečníku u kuřáků bylo pozorováno u osob starších 55 let a takových, kteří začali kouřit 35-40 let od stanovení diagnozy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iCs/>
          <w:sz w:val="24"/>
        </w:rPr>
        <w:t xml:space="preserve"> </w:t>
      </w:r>
      <w:r>
        <w:rPr>
          <w:i/>
          <w:iCs/>
          <w:sz w:val="24"/>
        </w:rPr>
        <w:t>Chow,W.H.,Devesa,S.S.,Blot,W.J.: Colon cancer incidence: recent trends in the United States. Cancer Causes Control, 2, 1991, s. 419-42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iovannucci,E.,Martínez,M.E.: Tobacco, colorectal cancer, and adenomas: a review of the evidence. JNCI, 88, 1996, s. 1717-17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 současné době bylo v USA vypočítáno atributivní riziko kouření pro úmrtnost na kolorektální karcinom: činí 12%.</w:t>
      </w:r>
    </w:p>
    <w:p>
      <w:pPr>
        <w:pStyle w:val="Normal"/>
        <w:spacing w:before="120" w:after="0"/>
        <w:rPr/>
      </w:pPr>
      <w:r>
        <w:rPr>
          <w:i/>
          <w:sz w:val="24"/>
        </w:rPr>
        <w:t>Chao,A.,Thun,M.J.,Jacobs,E.J.,Henley,S.J.,RodriguezmC.,Calle,E.E.: Cigarette smoking and colorectal cancer mortality in the Cancer Prevention Study II. JNCI, 92, 2000, s. 1888-189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Genetický polymorfismus metabolických enzymů GST, CYP450 a NAT-2 je spojen s vyšším rizikem kolorektálních adenomů a zhoubných nádorů, zejména u kuřáků.</w:t>
      </w:r>
    </w:p>
    <w:p>
      <w:pPr>
        <w:pStyle w:val="Normal"/>
        <w:spacing w:before="120" w:after="0"/>
        <w:rPr/>
      </w:pPr>
      <w:r>
        <w:rPr>
          <w:i/>
          <w:sz w:val="24"/>
        </w:rPr>
        <w:t>Ladero,J.M.,Gonzalez,J.F.,Benitez,J.,Vargas,E.,Fernandez,M.J.,Baki,W.: Acetylator polymophism in human colorecat carcinoma. Cancer Res, 51, 1991, s. 2098-210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hong,S.,Wyllie,A.H.,Barnes,D.,Wolf,C.R.,Spur,N.K.: Relationship between GSTM1 genetic polymorphism and susceptibility to blader cancer, breast and colon cancer. Carcinogenesis, 12, 1993, s. 1821-182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hibuta,K.,Nakashima,T.,Abe,M.,Madrinno,M.,Mori,M.,Ueo,H.: Molecular genotyping for N-acetylation polymorphism in Japanese patients with colorectal cancer. Cancer, 74, 1994, s.3108-311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ng.N.P.,Butler,M.A.,Massengill,J.,Lawson,M.,Stotts,R.C.,Hauer- Jensen,M.: Rapid metabolic phenotypes for acetyltransferase and cytochrome P450 1A2 and putative exposure to food-borne heterocyclic amines increase the risk for colorectal cancer or polyps. Cancer Epidemiol Biomarkers prev, 3, 1994, s. 657-68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varaman,L.,Leatham,M.P.,Yee,J.,Wilkens,L.R.,Lau,A.F.,LeMarchand,L.: CYP 1A1 genetic polymorphism and in situ colorectal cancer. cancer Res, 54, 1994, s. 3692-369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dlubar,F.F.: Biochemical individuality and its implications for drug and carcinogen metabolism: recent insights from acetyl- transferase and cytochrome P450 1A2 phenotyping and genotyping in humans. Drug Metab rev, 26, 1994, s. 37-4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robst-Hensch,N.M.,Haile,R.W.,Ingles,S.A.,Longnecker,M.P.,Han,C.Y., Lin,B.K.: Acetylation polymorphism and prevalence of colorectal adenomas. Cancer Res, 55, 1995, s. 2017-20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elfare,M.R.,Cooper,J.,Bassendine,M.F.,Daly,A.K.: Relationship between acetylator status, smoking diet and colorectal cancer risk in the north-east of England. Carcinogenesis, 18, 1977, s. 1351-135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otter,J.D.,Bigler,J.,Fosdick,L.,Bostick,R.M.,Kampman,E.,Chen,C., Louis,T.A.,Grambsch,P.: Colorectal adenomatous and hyperplastic polyps: smoking and N.Acetytransferase 2 polymorphisms. Cancer Epidemiol Biomarkers prev, 8, 1999, s. 69-7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</w:t>
    </w:r>
    <w:r>
      <w:rPr>
        <w:sz w:val="24"/>
      </w:rPr>
      <w:t xml:space="preserve">#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outlineLvl w:val="0"/>
    </w:pPr>
    <w:rPr>
      <w:rFonts w:ascii="Comic Sans MS" w:hAnsi="Comic Sans MS" w:cs="Comic Sans MS"/>
      <w:color w:val="FF00FF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28:00Z</dcterms:created>
  <dc:creator>UPL8</dc:creator>
  <dc:description>Filtr T602 id: </dc:description>
  <dc:language>en-US</dc:language>
  <cp:lastModifiedBy>SZÚ</cp:lastModifiedBy>
  <dcterms:modified xsi:type="dcterms:W3CDTF">2001-06-06T11:28:00Z</dcterms:modified>
  <cp:revision>2</cp:revision>
  <dc:subject/>
  <dc:title> RAKOVINA STŘEV A KONEČNÍKU</dc:title>
</cp:coreProperties>
</file>