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HOUBNÉ NÁDORY MOČOVÉHO ÚSTROJÍ</w:t>
      </w:r>
    </w:p>
    <w:p>
      <w:pPr>
        <w:pStyle w:val="Heading1"/>
        <w:rPr/>
      </w:pPr>
      <w:r>
        <w:rPr/>
        <w:t>Ú v o d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Incidence rakoviny ledvin (parenchymu) a močového měchýře jsou podobné, což svědčí o obdobných karcinogenních vlivech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Mnohé chemické karcinogeny jsou nejen tímto ústrojím vylučovány, ale také lokálně aktivovány (aromatické aminy, N-nitro sloučeniny)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Doll,R.,Payne,P.,Waterhouse,J.(eds): Cancer incidence in five continents. A Technical Report, Springer, NY, 1966</w:t>
      </w:r>
    </w:p>
    <w:p>
      <w:pPr>
        <w:pStyle w:val="Normal"/>
        <w:spacing w:before="120" w:after="0"/>
        <w:rPr/>
      </w:pPr>
      <w:r>
        <w:rPr>
          <w:i/>
          <w:sz w:val="24"/>
        </w:rPr>
        <w:t>Wynder,E.L.,Mabuchi,K.,Whitmore,W.F.: Epidemiology of adenocarci- noma of the kidney. JNCI, 53, 1974, s. 1619-163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aterhouse,J.,Muir,C.S.,Correa,O.,Powell,J.: Cancer incidence in five continents. Vol.III (IARC Sci Publication No 15), International Agency for Research on Cancer, Lyon, 197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aterhouse,J.,Muir,C.S.,Shanmugaratnam,K.,Powel,J.: Cancer incidence in five continents. Vol.IV (IARC Sci Publication No 42), International Agency for Research on Cancer, Lyon, 198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uir,C.S.,Waterhouse,J.,Mack,T. aj.: Cancer incidence in five continents. Vol.V (IARC Sci Publication No 88), International Agency for Research on Cancer, Lyon, 198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Devesa,S.S.,Silverman,D.T.,McLaughlin,J.K.,aj.: Comparison of the descriptive epidemiolgy of urinary tract cancer. Cancer Causes Control, 1, 1990, s. 133-14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Parkin,D.M.,Muir,C.S.,Whelan,S.L. aj.: Cancer incidence in five continents. Vol.VI (IARC Sci Publication No 120), International Agency for Research on Cancer, Lyon, 199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McCredie,M.: Bladder and kidney cancers. Cancer Surveys, Vol.19, Trends in Cancer Incidence and Mortality, 1994</w:t>
      </w:r>
    </w:p>
    <w:p>
      <w:pPr>
        <w:pStyle w:val="Normal"/>
        <w:spacing w:lineRule="auto" w:line="480"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2"/>
        <w:rPr/>
      </w:pPr>
      <w:r>
        <w:rPr/>
        <w:t>V incidenci rakoviny močového měchýře jsou velké mezinárodní rozdíly (až desetinásobné) (u mužů): nejvyšší (15 a více/100 000) je v Západní Evropě a u bělochů v USA, menší (10-15/100 000) ve Východní Evropě, méně vyspělých zemích Západní Evropy, u černochů v USA a Austrálii. Nejnižší (3-4/100 000) v Latinské Americe a v některých zemích Asie.</w:t>
      </w:r>
    </w:p>
    <w:p>
      <w:pPr>
        <w:pStyle w:val="Normal"/>
        <w:spacing w:before="120" w:after="0"/>
        <w:rPr/>
      </w:pPr>
      <w:r>
        <w:rPr>
          <w:b/>
          <w:sz w:val="24"/>
        </w:rPr>
        <w:t>Incidence rakoviny ledvin byla nejvyšší ve Skandinávii, Sev. Americe a Západní Evropě, střední ve Velké Britanii, Austrálii a Východní Evropě, nejnižší v Japonsku, Asii, Latinské Americe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Městská populace mívá vyšší incidenci než venkovská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lot,W.J.,Fraumeni,J.F.Jr.: Geographic patterns of bladder cancer in the United States. JNCI, 61, 1978, s. 1017-1023</w:t>
      </w:r>
    </w:p>
    <w:p>
      <w:pPr>
        <w:pStyle w:val="Normal"/>
        <w:spacing w:before="120" w:after="0"/>
        <w:rPr/>
      </w:pPr>
      <w:r>
        <w:rPr>
          <w:i/>
          <w:sz w:val="24"/>
        </w:rPr>
        <w:t>Greenberg,M.R.: Urbanization and cancer mortality: The United States Experience, 1950-1975. Monographs in Epidemiology and Biostatistics, Oxford University Press, 4, 198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Muir,C.,Wartehouse,J.,Mack,T. aj.: Cancer incidence in Five Continents. Vol V, IARC Publ. No 88, Lyon, International Agency for Research on Cancer, 198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Parkin,D.M.,Muir,C.S.,Whelan,S.L. aj.: Cancer incidence in five continents. Vol.VI (IARC Sci Publication No 120), International Agency for Research on Cancer, Lyon, 1992</w:t>
      </w:r>
    </w:p>
    <w:p>
      <w:pPr>
        <w:pStyle w:val="Normal"/>
        <w:spacing w:before="120" w:after="0"/>
        <w:rPr/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U žen je výskyt asi 3-4 krát nižší s obdobnými geografickými rozdíly jako u mužů. Vyšší incidence u mužů je spojována s jejich vyšší profesionální expozicí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Je ovšem možné, že účinky chemických karcinogenů na močový měchýř jsou modifikovány pohlavními hormony: estrogeny zpomalují růst nádorových buněk, nebo dokonce vyvolávají regresi, naopak přítomnost androgenů mohou zvyšovat karcinogenní potenci metabolitů některých chemických látek.</w:t>
      </w:r>
    </w:p>
    <w:p>
      <w:pPr>
        <w:pStyle w:val="Normal"/>
        <w:spacing w:before="120" w:after="0"/>
        <w:rPr/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Cohen,S.M.,Johansson,S.L.: Epidemiology and etiology of bladder cancer. Urol Clin N Am, 19, 1992, s. 421-42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artge,P.,Harvey,E.B.,Linehan,W.M. aj.: Unexplained excess risk of bladder cancer in men. JNCI, 82, 1990, s. 1636-164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Reid,L.M.,Leav,I.,Kwan,P.W.L. aj.: Characterization of a human sex steroid-responsive transitional cell carcinoma as a tumor line (R 198) in athymic mice. Cancer Res, 44, 1984, s. 4560-457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eisenburger,E.K.,Grantham,P.H.,Weisenburger,J.H.: Differences in the metabolism of N-hydroxy-N-2-fluoroenylacetamide in male and female rats. Biochemistra, 3, 1960, s. 808-81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Riggs,J.E.: Bladder cancer mortality in the United States, 1951- 1989: Increased environmental carcinogenesis in men. Regulatory Toxicol Pharmacol, 20, 1994, s. 187-19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Vzestupný trend incidence lze pozorovat mezi lety 60. a 80. ve většině světa, nejvíce v Evropě. Nárůst byl u obou pohlaví a ve všech věkových kategoriích. Naopak ve stejné době došlo k poklesu úmrtnosti na rakovinu močového měchýře. Obdobný vývoj byl i u rakoviny ledvin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Pro vysvětlení trendů a geografických rozdílů existuje několik hypotéz: nejednotná diagnostika, rozdíly a zěny v kuřáckém chování (a typu tabáku a cigaret), hygiena v rizikovém pracovním prostředí, rozšíření léků (analgetik) s obsahem fenacetinu, vývoj časného záchytu a léčby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/>
      </w:pPr>
      <w:r>
        <w:rPr>
          <w:i/>
          <w:sz w:val="24"/>
        </w:rPr>
        <w:t>McCredie,M.: Bladder and kidney cancers. Cancer Surveys, Vol.19, Trends in Cancer Incidence and Mortality, 199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Incidence a mortalita narůstá s věkem: dvě třetiny všech nádorů vylučovacího ústrojí je u osob starších 65 let.</w:t>
      </w:r>
    </w:p>
    <w:p>
      <w:pPr>
        <w:pStyle w:val="Normal"/>
        <w:spacing w:before="120" w:after="0"/>
        <w:rPr/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Více než 98% rakoviny močového měchýře, diagnostikovaných v USA, je histologicky potvrzeno: 93% tvoří karcinomy buněk přechodného epitelu, 2% squaocelulární a 1% adenokarcinomy.</w:t>
      </w:r>
    </w:p>
    <w:p>
      <w:pPr>
        <w:pStyle w:val="Normal"/>
        <w:spacing w:before="120" w:after="0"/>
        <w:rPr/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A) K o u ř e n í</w:t>
      </w:r>
    </w:p>
    <w:p>
      <w:pPr>
        <w:pStyle w:val="Zkladntext2"/>
        <w:rPr/>
      </w:pPr>
      <w:r>
        <w:rPr/>
        <w:t>Kouření má vztah k nádorům ledvin i močového měchýře. Bylo to prokázáno ve více než 30 studiích případ-kontrola a 10 studií kohortových. Kuřáci mívají 2 až 3 krát vyšší riziko než nekuřáci. V téměř všech studiích se riziko zvyšuje s intenzitou kouření (počet cigaret/den): až 5 krát u silných kuřáků.</w:t>
      </w:r>
    </w:p>
    <w:p>
      <w:pPr>
        <w:pStyle w:val="Normal"/>
        <w:spacing w:before="120" w:after="0"/>
        <w:rPr/>
      </w:pPr>
      <w:r>
        <w:rPr>
          <w:i/>
          <w:sz w:val="24"/>
        </w:rPr>
        <w:t>McLaughlin,J.K.,Mandel,J.S.,Blot,W.J. aj.: A population-based case-control study of renal cell carcinoma. JNCI, 72, 1984, s. 275-28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cLaughlin,J.K.,Gao,Y-T.,Gao,R-N.,aj.:Risk factors for renal-cell cancer in Shangai,China. Int J Cancer, 52, 1992 s. 562-56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cCredie,M.,Stewart,J.H.: Risk factors for kidney cancer in New South Wales. I.Cigarette smoking. Europ J Cancer, 28A, 1992, s. 2050-205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cCredie,M.,Ford,J.M.,Stewart,J.H.:Risk factors for cancer of the renal parenchyma. Int J Cancer, 42, 1988, s. 13-1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Nomura,A.,Kolonel,L.N.,Yoshizawa,C.N.: Smoking, alcohol, occupation and hair dye use in cancer of the lower urinary tract. Am J Epidemiol, 130, 1989, s. 1159-116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McCredie,M.,Stewart,J.H.: Risk factors for kidney cancer in New South Wales. IV. Occupation. Br J Ind Med, 50, 1993, s.349-354 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aVecchia,C.,Negri,E.,D°Avanzo,B.,Francheschi,S.: Smoking and renal cell carcinoa. Cancer Res, 50, 1990, s. 5231-523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reiger,N.,Marrett,L.,Dodds,L. aj.: Risk factors for renal cell carcinoma: results of a population-based case-control study. Cancer Causes Control, 4, 1993, s. 101-11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Donato,F.,Boffetta,P.,Fazioli,R. aj.: Bladder cancer, tobacco smoking, coffee and alcohol drinking in Brescia, Northern Italy. Eur J Epidemiol, 13, 1997, s. 795-80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Zeegers,M.P.A.,Tan,F.E.S.,Dorant,E. aj.: The impact of characteristics of cigarette smoking on urinary tract cancer risk a Meta analysis of epidemiologic studies. Cancer, 89, 2000, s. 630-63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2"/>
        <w:rPr/>
      </w:pPr>
      <w:r>
        <w:rPr/>
        <w:t>V západních zemích je kouření hlavní příčinou, přispívá více než 50% k rakovině měchýře u mužů a asi 30% u žen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artge,P.,Harvey,E.B.,Lineham,W.M. aj.: Unexplained excess risk of bladder cancer in men. JNCI, 82, 1990, s. 1636-164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Vztah kouření k velikosti rizika rakoviny močového měchýře je ovlivněn i kvalitou tabáku (černý je rizikovější), hloubkou inhalace, užíváním filtru</w:t>
      </w:r>
    </w:p>
    <w:p>
      <w:pPr>
        <w:pStyle w:val="Normal"/>
        <w:spacing w:before="120" w:after="0"/>
        <w:rPr/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2"/>
        <w:rPr/>
      </w:pPr>
      <w:r>
        <w:rPr/>
        <w:t>Zanechání kouření snižuje riziko rakoviny měchýře o 30% až 60%, nejrychlejší pokles je v prvních 2 až 4 letech. Některé studie našly redukci až na úroveň nekuřáků, jiné naopak našly trochu zvýšené riziko i po mnoha letech nekouření.</w:t>
      </w:r>
    </w:p>
    <w:p>
      <w:pPr>
        <w:pStyle w:val="Normal"/>
        <w:spacing w:before="120" w:after="0"/>
        <w:rPr/>
      </w:pPr>
      <w:r>
        <w:rPr>
          <w:i/>
          <w:sz w:val="24"/>
        </w:rPr>
        <w:t>International Agency for Research on Cancer. Ecaluation of the Carcinogenic Risk of Chemicals to Humans. Tobacco Smoking. Lyon, IARC, 38, 198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B) P r o f e s e</w:t>
      </w:r>
    </w:p>
    <w:p>
      <w:pPr>
        <w:pStyle w:val="Zkladntext2"/>
        <w:spacing w:before="120" w:after="0"/>
        <w:rPr>
          <w:bCs w:val="false"/>
        </w:rPr>
      </w:pPr>
      <w:r>
        <w:rPr>
          <w:bCs w:val="false"/>
        </w:rPr>
        <w:t>První zpráva o vztahu profesionální expozice k rakovině močového měchýře byla publikována v r. 1895 u výrobců barev (Rehn). V 50. letech byla 10 až 50 krát vyšší úmrtnost na Ca měchýře u pracovníků výroby a užívání barev a pracovníků gumárenského průmyslu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Řada dalších studií prokázala u těchto odvětví také vyšší riziko, korelující s délkou expozice, u lidí, u nichž začala expozice před 25. rokem věku. Za etiologické se pokládají aromatické aminy (2-naftylamin, benzidin)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V zemích, kde bylo užívání těchto látek zakázáno (v 1950 a 1962), poklesl incidence rakoviny močového měchýře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Case,R.A.M.,Hosker,M.E.: Tumour of the urinary bladder as an occupational disease in the rubber industry in England and Wales. Br J Prev Soc Med, 8, 1954, s. 39-50 </w:t>
      </w:r>
    </w:p>
    <w:p>
      <w:pPr>
        <w:pStyle w:val="Normal"/>
        <w:spacing w:before="120" w:after="0"/>
        <w:rPr/>
      </w:pPr>
      <w:r>
        <w:rPr>
          <w:i/>
          <w:sz w:val="24"/>
        </w:rPr>
        <w:t>Case,R.A.M.,Hosker,M.E.,McDonald,D.B. aj.: Tumours of the urinary bladder in workmen engaged in the manufacture and use of certain dyestuff intermediates in the British chemical industry. Br J Ind Med, 11, 1954, s. 75-10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oyko,E.W.,Cartwright,R.A.,Glashan,R.W.: Bladder cancer in dye manufacturing workers. J Occup Med, 27, 1985, s. 799-80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orrison,A.S.,Ahlbom,A.,Verhoek,W.G. aj.: Occupation and bladder vancer in Boston, USA, Manchester, UK, and Nagoya, Japan. J Epidemiol Commun Health, 39, 1985, s. 294-30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Vineis,P.: Epidemiological models of carcinogenesis: the example of bladder cancer. Cancer Epidemiol Biomarkers Prev, 1, 1992, s. 149-15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Gehrke,S.,Kalble,T.,Staehler,G.: Das harnblasenkarzinom als modelltumor der chemisch induzierten karzinogenese - ein histori- scher abrits. Akt Urol, 27, 1996, s. 218-22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Uvedeným chemickým látkám (a 4-aminobifenylu, anilinu, toluidinu) bývají exponováni i dělníci v chemickém průmyslu: také u nich je vyšší riziko rakoviny močového měchýře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Nejméně 10 epidemiologických studií našlo zvýšené riziko rakoviny močového měchýře u pracovníků kožedělného průmyslu, včetně výrobců a opravářů obuvi (RR 1,4 až 6,3)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U malířů je méně zvýšené riziko ve většině studií (RR 1,2 až 1,5)</w:t>
      </w:r>
    </w:p>
    <w:p>
      <w:pPr>
        <w:pStyle w:val="Normal"/>
        <w:spacing w:before="120" w:after="0"/>
        <w:rPr/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Dalšími chemickými karcinogeny etiologicky působícími na tkáň močového měchýře jsou polycyklické aromatické uhlovodíky. U lidí profesionálně exponovaných se v řadě studií potvrdilo vyšší riziko rakoviny močového měchýře</w:t>
      </w:r>
      <w:r>
        <w:rPr>
          <w:sz w:val="24"/>
        </w:rPr>
        <w:t>: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ehlman,M.A.: Dangerous and cancer-causing properties of products and chemicals in the oil refining and petrochemical industry. Environ Res, 59, 1992, s. 238-249</w:t>
      </w:r>
    </w:p>
    <w:p>
      <w:pPr>
        <w:pStyle w:val="Normal"/>
        <w:spacing w:before="120" w:after="0"/>
        <w:rPr/>
      </w:pPr>
      <w:r>
        <w:rPr>
          <w:i/>
          <w:sz w:val="24"/>
        </w:rPr>
        <w:t>Boffetta,P.,Jourenkova,N.,Gustavsson,P.: Cancer risk from occupational and enviromental exposure to polycyclic aromatic hydrocarbons. Cancer Causes Control, 8, 1997, s. 444-47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</w:rPr>
        <w:t>U</w:t>
      </w:r>
      <w:r>
        <w:rPr>
          <w:b/>
          <w:sz w:val="24"/>
        </w:rPr>
        <w:t xml:space="preserve"> řidičů nákladních aut, autobusů, taxikářů: obvykle je RR 1,3 až 2,2, u dlouholetých řidičů od 2,2 do 12,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offetta,P.,Jourenkova,N.,Gustavsson,P.: Cancer risk from occupational and enviromental exposure to polycyclic aromatic hydrocarbons. Cancer Causes Control, 8, 1997, s. 444-47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Vyšší riziko, korelující s délkou expozice, je popisováno u pracovníků v hliníkářském průmyslu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/>
      </w:pPr>
      <w:r>
        <w:rPr>
          <w:i/>
          <w:sz w:val="24"/>
        </w:rPr>
        <w:t>Boffetta,P.,Jourenkova,N.,Gustavsson,P.: Cancer risk from occupational and enviromental exposure to polycyclic aromatic hydrocarbons. Cancer Causes Control, 8, 1997, s. 444-47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Zvýšené riziko bylo nalezeno u dalších cca 40 profesí (hutě, železárny, koksovny, rafinerie, asfaltéři, dehtaři a cestáři, kominíci, a jiní)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Nomura,A.,Kolonel,L.N.,Yoshizawa,C.N.: Smoking, alcohol, occupation and hair dye use in cancer of the lower urinary tract. Am J Epidemiol, 130, 1989, s. 1159-1163</w:t>
      </w:r>
    </w:p>
    <w:p>
      <w:pPr>
        <w:pStyle w:val="Normal"/>
        <w:spacing w:before="120" w:after="0"/>
        <w:rPr/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offetta,P.,Jourenkova,N.,Gustavsson,P.: Cancer risk from occupational and enviromental exposure to polycyclic aromatic hydrocarbons. Cancer Causes Control, 8, 1997, s. 444-47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Profesionální expozice má určitý význam spíše u mužů. V USA přispívá asi 10% k rakovině měchýře, v jiných zemích s nižší hygienickou úrovní, je možno očekávat i větší vliv profese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Riziko má dynamický charakter, souvisí s hygienickou úrovní pracoviště, event. se změnami užívání rizikových chemických látek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Profesionální expozice má mnohem menší význam než kouření </w:t>
      </w:r>
    </w:p>
    <w:p>
      <w:pPr>
        <w:pStyle w:val="Normal"/>
        <w:spacing w:before="120" w:after="0"/>
        <w:rPr/>
      </w:pPr>
      <w:r>
        <w:rPr>
          <w:i/>
          <w:sz w:val="24"/>
        </w:rPr>
        <w:t>Silverman,D.T.,Levin,L.I.,Hoover,R.V.,Hartge,P.: Occupational risks of bladder cancer in the United States. I.White men. JNCI, 81, 1989, s. 1472-148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lverman,D.T.,Levin,L.I.,Hoover,R.V.: Occupational risks of bladder cancer in the United States: II. Nonwhite men. JNCI, 81, 1989, s. 1480-148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lverman,D.T.,Levin,L.I.,Hoover,R.V.: Occupational risks of bladder cancer among white women in the United States. Am J Epidemiol, 132, 1990, s. 453-46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artge,P.,Harvey,E.B.,Lineham,W.M. aj.: Unexplained excess risk of bladder cancer in men. JNCI, 82, 1990, s. 1636-164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Vyšší výskyt rakoviny močového měchýře byl nacházen opakovaně u francouzských vinařů exponovaných pesticidům (RR 1,17). Autoři studie se domnívají, že mají vysvětlení pro geografické rozdíly v incidenci této rakoviny zjišťované ve Francii (vyšší výskyt na vinařském jihu). 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Viel,J-F.,Challier,B.: Bladder cancer among French farmers: does exposure to pesticides in vineyards play a part? Occup Environ Med, 52, 1995, s. 587-59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Spíše ojedinělá, ale unikátní longitudinální studie zahrnula 65 let života a 45 let profesionální expozice kohorty dělníků, exponovaných fluoridům: byla zjištěna vyšší incidence rakoviny močového měchýře.</w:t>
      </w:r>
    </w:p>
    <w:p>
      <w:pPr>
        <w:pStyle w:val="Normal"/>
        <w:spacing w:before="120" w:after="0"/>
        <w:rPr/>
      </w:pPr>
      <w:r>
        <w:rPr>
          <w:i/>
          <w:sz w:val="24"/>
        </w:rPr>
        <w:t>Grandjean,Ph.,Olsen,J.H.,Jensen,O.M.,Juel,K.: Cancer indicence and mortality in workers exposed to fluoride. JNCI, 84, 1992, s. 1903-190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C) I n f e k c 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ekce ve vylučovacím ústrojí má větší význam u žen, ale v rozvinutých zemích přispívá jen asi 5%. Vlivem infekce vzniká především squamocelulární karcinom, který je ve vyspělých zemích vzácnější (asi 10%), naopak v oblastech s endemickým výskytem Schistosoma haematobium tento typ převažuj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Nicméně stále chybějí dostatečná epidemiologické i klinické studie, které by hypotetické souvislosti potvrdily.\</w:t>
      </w:r>
    </w:p>
    <w:p>
      <w:pPr>
        <w:pStyle w:val="Normal"/>
        <w:spacing w:before="120" w:after="0"/>
        <w:rPr/>
      </w:pPr>
      <w:r>
        <w:rPr>
          <w:i/>
          <w:sz w:val="24"/>
        </w:rPr>
        <w:t>Gelfand,M.,Weinberg,R.W.,Castle,N.M.: Relation between carcinoma of the bladder and infestation with Schistosoma haematobium. Lancet, i, 1967, s. 1249-125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Doll,R.,Muir,C.S.,Waterhouse,J.(eds): Cancer Incidence in Five Continents, vol. II, Springer, Berlin, 197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aterhouse,J.,Muir,C.S.,Shanmugaratnam,K.,Powel,J.: Cancer incidence in five continents. Vol.IV (IARC Sci Publication No 42), International Agency for Research on Cancer, Lyon, 198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antor,A.F.,Hartge,P.,Hoover,R.N. aj.: Urinary tract infection and risk of bladder cancer. Am J Epidemiol, 119, 1984, s. 510-51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artge,P.,Harvey,E.B.,Lineham,W.M. aj.: Unexplained excess risk of bladder cancer in men. JNCI, 82, 1990, s. 1636-164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Rosin,M.P.,Anwar,W.: Chromosomal damage in urothelial cells from Egyptians with chronic Schistosoma haematobium infections. Int J Cancer, 50, 1992, s. 539-54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/>
      </w:pPr>
      <w:r>
        <w:rPr>
          <w:i/>
          <w:sz w:val="24"/>
        </w:rPr>
        <w:t>Kunze,E.,Chang-Claude,J.,Frentzel-Beyme,R.: Life style and occupational risk factors for bladder cancer in Germany. Cancer, 69, 1992, s. 1776-179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D) L é k y</w:t>
      </w:r>
    </w:p>
    <w:p>
      <w:pPr>
        <w:pStyle w:val="Normal"/>
        <w:spacing w:before="120" w:after="0"/>
        <w:rPr/>
      </w:pPr>
      <w:r>
        <w:rPr>
          <w:b/>
          <w:sz w:val="24"/>
        </w:rPr>
        <w:t>Karcinogenní účinky byly prokázány u fenacetinu, obsaženém v analgeticích</w:t>
      </w:r>
      <w:r>
        <w:rPr>
          <w:sz w:val="24"/>
        </w:rPr>
        <w:t>.</w:t>
      </w:r>
      <w:r>
        <w:rPr>
          <w:b/>
          <w:sz w:val="24"/>
        </w:rPr>
        <w:t xml:space="preserve"> V době před zákazem jeho používání přispíval více u žen - asi 15%, ale v některých zemích až 30-40%.</w:t>
      </w:r>
    </w:p>
    <w:p>
      <w:pPr>
        <w:pStyle w:val="Normal"/>
        <w:spacing w:before="120" w:after="0"/>
        <w:rPr/>
      </w:pPr>
      <w:r>
        <w:rPr>
          <w:i/>
          <w:sz w:val="24"/>
        </w:rPr>
        <w:t>International Agency for Research on Cancer: Evaluation of the Carcinogenic Risk of Chemicals to Humans: Some Pharmaceutical Drugs. Lyon, IARC, 24, 198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cCredie,M.,Stewart,J.H.,Ford,J.M.: Analgesic and tobacco as risk factors for cancerof the ureter and renal pelvis. J Urology, 130, 1983, s. 28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cCredie,M.,Stewart,J.H.,Ford,J.M.MacLennan,R.A.: Phenacetin- containing analgesics and cancer of the bladder or renal pelvis in women. Br J Urology, 55, 1983, s. 220-22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Jensen,O.M.,Knudsen,J.B.,Thomasson,H.,Sorenson,B.L.: The Copen- hagen case-control study of renal pelvis and ureter cancer: role of analgesics. Int J Cancer, 44, 1989, s. 965-968</w:t>
      </w:r>
    </w:p>
    <w:p>
      <w:pPr>
        <w:pStyle w:val="TextBody"/>
        <w:spacing w:before="120" w:after="0"/>
        <w:rPr>
          <w:iCs w:val="false"/>
        </w:rPr>
      </w:pPr>
      <w:r>
        <w:rPr>
          <w:iCs w:val="false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U lidí, kteří za život spotřebovali kolem 2 kg fenacetinu bylo relativní riziko 4,1, u konzumentek cca 1 kg bylo RR 2,0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RR 6,5 měly ženy v USA ve věku 20-49 let, které užívaly fenacetin alespoň 30 dní v roce.</w:t>
      </w:r>
    </w:p>
    <w:p>
      <w:pPr>
        <w:pStyle w:val="Normal"/>
        <w:spacing w:before="120" w:after="0"/>
        <w:rPr/>
      </w:pPr>
      <w:r>
        <w:rPr>
          <w:i/>
          <w:sz w:val="24"/>
        </w:rPr>
        <w:t>Fokkens,W.: Phenacetin abuse related to bladder cancer. Rnviron Res, 20, 1979, s. 192-19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cCredie,M.,Stewart,J.H.: Does paracetamol cause urothelial cancer or renal papillary necrosis? Nephron, 49, 1988, s. 296-30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Pipper,J.M.,Tonascia,J.,Matanoski,G.M.: Heavy phenacetin use and bladder cancer in women aged 20 to 49 years. N Engl J Med, 313, 1985, s. 292-29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Zvýšený výskyt rakoviny močového měchýře byl nalezen u pacientů léčených v 50. a 60 letech cyklofosfamidem a chlornafazinem.</w:t>
      </w:r>
    </w:p>
    <w:p>
      <w:pPr>
        <w:pStyle w:val="Normal"/>
        <w:spacing w:before="120" w:after="0"/>
        <w:rPr/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E) V ý ž i v a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Hypotéza, že </w:t>
      </w:r>
      <w:r>
        <w:rPr>
          <w:rFonts w:cs="Comic Sans MS" w:ascii="Comic Sans MS" w:hAnsi="Comic Sans MS"/>
          <w:color w:val="FF00FF"/>
          <w:sz w:val="24"/>
        </w:rPr>
        <w:t>pití kávy</w:t>
      </w:r>
      <w:r>
        <w:rPr>
          <w:b/>
          <w:sz w:val="24"/>
        </w:rPr>
        <w:t xml:space="preserve"> zvyšuje riziko rakoviny plic, vznikla na základě neočekávaných výsledků jedné studie případ-kontrola z Massachusetts, kde u mužů konzumujících kávu bylo RR 1,3, u žen 2,5</w:t>
      </w:r>
    </w:p>
    <w:p>
      <w:pPr>
        <w:pStyle w:val="Normal"/>
        <w:spacing w:before="120" w:after="0"/>
        <w:rPr/>
      </w:pPr>
      <w:r>
        <w:rPr>
          <w:i/>
          <w:sz w:val="24"/>
        </w:rPr>
        <w:t>Cole,P.: Coffee drinking and cancer of the lower urinary tract. Lancet, 1, 1971, s. 1335-133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Donato,F.,Boffetta,P.,Fazioli,R. aj.: Bladder cancer, tobacco smoking, coffee and alcohol drinking in Brescia, Northern Italy. Eur J Epidemiol, 13, 1997, s. 795-800</w:t>
      </w:r>
    </w:p>
    <w:p>
      <w:pPr>
        <w:pStyle w:val="TextBody"/>
        <w:spacing w:before="120" w:after="0"/>
        <w:rPr>
          <w:iCs w:val="false"/>
        </w:rPr>
      </w:pPr>
      <w:r>
        <w:rPr>
          <w:iCs w:val="false"/>
        </w:rPr>
        <w:t>Kunze,E.,Chang-Claude,J.,Frentzel-Beyme,R.: Life style and occupational risk factors for bladder cancer in Germany. Cancer, 69, 1992, s. 1776-1790</w:t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oté bylo mnoho studií, jejichž výsledky byly nejednotné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- 8 studií našlo pozitivní korelace u mužů, ne u žen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- 4 studie našly pozitivní korelace u žen, ne u mužů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- 4 studie našly zvýšení bez rozlišení pohlaví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ětšina studií popisuje relativní riziko nižší než 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ětšina studií nesledovala kuřáctví, které je silným rizikovým faktorem rakoviny měchýře a současně velmi silně koreluje s pitím kávy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mon,D.,Yen,S.,Cole,P.: Coffee drinking and cancer of the lower urinary tract. JNCI, 54, 1975, s. 587-591</w:t>
      </w:r>
    </w:p>
    <w:p>
      <w:pPr>
        <w:pStyle w:val="Normal"/>
        <w:spacing w:before="120" w:after="0"/>
        <w:rPr/>
      </w:pPr>
      <w:r>
        <w:rPr>
          <w:i/>
          <w:sz w:val="24"/>
        </w:rPr>
        <w:t>Pipper,J.M.,Matanoski,G.M.,Tonascia,J.: Bladder cancer in young women. Am J Epidemiol, 123, 1986, s. 1033-104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Několik studií sledovalo vliv pití kávy u nekuřáků: některé vztah našly, jiné ne, přičemž nejednotné byly i vztahy u mužů a u žen</w:t>
      </w:r>
    </w:p>
    <w:p>
      <w:pPr>
        <w:pStyle w:val="TextBody"/>
        <w:spacing w:before="120" w:after="0"/>
        <w:rPr/>
      </w:pPr>
      <w:r>
        <w:rPr>
          <w:iCs w:val="false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Většina studií zkoumajících vliv </w:t>
      </w:r>
      <w:r>
        <w:rPr>
          <w:rFonts w:cs="Comic Sans MS" w:ascii="Comic Sans MS" w:hAnsi="Comic Sans MS"/>
          <w:color w:val="FF00FF"/>
          <w:sz w:val="24"/>
        </w:rPr>
        <w:t>pití alkoholu</w:t>
      </w:r>
      <w:r>
        <w:rPr>
          <w:b/>
          <w:sz w:val="24"/>
        </w:rPr>
        <w:t xml:space="preserve"> žádné vztahy k rakovině močového měchýře neprokázala</w:t>
      </w:r>
      <w:r>
        <w:rPr>
          <w:sz w:val="24"/>
        </w:rPr>
        <w:t>.</w:t>
      </w:r>
      <w:r>
        <w:rPr>
          <w:b/>
          <w:sz w:val="24"/>
        </w:rPr>
        <w:t xml:space="preserve"> Stejné výsledky, t.j. bez nalezení souvislostí, přinesly studie sledujících konzumaci jednotlivých druhů alkoholických nápojů</w:t>
      </w:r>
      <w:r>
        <w:rPr>
          <w:b/>
          <w:sz w:val="24"/>
          <w:u w:val="single"/>
        </w:rPr>
        <w:t>.</w:t>
      </w:r>
    </w:p>
    <w:p>
      <w:pPr>
        <w:pStyle w:val="Normal"/>
        <w:spacing w:before="120" w:after="0"/>
        <w:rPr/>
      </w:pPr>
      <w:r>
        <w:rPr>
          <w:i/>
          <w:sz w:val="24"/>
        </w:rPr>
        <w:t>Nomura,A.,Kolonel,L.N.,Yoshizawa,C.N.: Smoking, alcohol, occupation and hair dye use in cancer of the lower urinary tract. Am J Epidemiol, 130, 1989, s. 1159-116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TextBody"/>
        <w:spacing w:before="120" w:after="0"/>
        <w:rPr>
          <w:iCs w:val="false"/>
        </w:rPr>
      </w:pPr>
      <w:r>
        <w:rPr>
          <w:iCs w:val="false"/>
        </w:rPr>
        <w:t>Donato,F.,Boffetta,P.,Fazioli,R. aj.: Bladder cancer, tobacco smoking, coffee and alcohol drinking in Brescia, Northern Italy. Eur J Epidemiol, 13, 1997, s. 795-800</w:t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color w:val="FF00FF"/>
          <w:sz w:val="24"/>
        </w:rPr>
        <w:t>Umělá sladidla</w:t>
      </w:r>
      <w:r>
        <w:rPr>
          <w:b/>
          <w:sz w:val="24"/>
        </w:rPr>
        <w:t xml:space="preserve"> byla pokládána za možný karcinogen pro močový měchýř, nicméně většina studií nenašla souvislosti, ani u dlouholetých konzumentů. Sacharin, užívaný téměř výhradně v Evropě a v Japonsku, nezvyšoval riziko. V USA a Kanadě je ovtížné sledovat konzumenty sacharinu a cyklámátů, neboť oba druhy bývají používány současně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oover,R.N.,Strasser,P.H.,Child,M. aj.: Artificial sweeteners and human bladder cancer. Lancet, 1, 1980, s. 837-840</w:t>
      </w:r>
    </w:p>
    <w:p>
      <w:pPr>
        <w:pStyle w:val="Normal"/>
        <w:spacing w:before="120" w:after="0"/>
        <w:rPr/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Pouze v jedné studii bylo nalezeno zvýšené riziko u mužů (RR 1,6) a naopak snížené u žen (RR 0,6)</w:t>
      </w:r>
    </w:p>
    <w:p>
      <w:pPr>
        <w:pStyle w:val="Normal"/>
        <w:spacing w:before="120" w:after="0"/>
        <w:rPr/>
      </w:pPr>
      <w:r>
        <w:rPr>
          <w:sz w:val="24"/>
        </w:rPr>
        <w:t>Howe,G.R.,Burch,J.D.,Miller,A.B. aj.:</w:t>
      </w:r>
      <w:r>
        <w:rPr>
          <w:i/>
          <w:sz w:val="24"/>
        </w:rPr>
        <w:t xml:space="preserve"> Artificial sweeteners and human bladder cancer. Lancet, 1, 1977, s. 578-58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Konzum </w:t>
      </w:r>
      <w:r>
        <w:rPr>
          <w:rFonts w:cs="Comic Sans MS" w:ascii="Comic Sans MS" w:hAnsi="Comic Sans MS"/>
          <w:color w:val="FF00FF"/>
          <w:sz w:val="24"/>
        </w:rPr>
        <w:t>ovoce a zeleniny</w:t>
      </w:r>
      <w:r>
        <w:rPr>
          <w:b/>
          <w:sz w:val="24"/>
        </w:rPr>
        <w:t xml:space="preserve"> ve většině (ale ne všech) studií snížil riziko Ca měchýře.</w:t>
      </w:r>
    </w:p>
    <w:p>
      <w:pPr>
        <w:pStyle w:val="TextBody"/>
        <w:spacing w:before="120" w:after="0"/>
        <w:rPr/>
      </w:pPr>
      <w:r>
        <w:rPr>
          <w:iCs w:val="false"/>
        </w:rPr>
        <w:t>Claude,J.,Kunze,E.,Frentzel-Beyme,R. aj.: Life-style and occupational risk factors in cancer of the lower urinary tract. Am J Epidemiol, 124, 1986, s. 578-58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LaVecchia,C.,Negri,E.,Decarli,A. aj.: Dietary factors in the risk of bladder cancer. Nutr Cancer, 12, 1989, s. 93-101</w:t>
      </w:r>
    </w:p>
    <w:p>
      <w:pPr>
        <w:pStyle w:val="TextBody"/>
        <w:spacing w:before="120" w:after="0"/>
        <w:rPr>
          <w:iCs w:val="false"/>
        </w:rPr>
      </w:pPr>
      <w:r>
        <w:rPr>
          <w:iCs w:val="false"/>
        </w:rPr>
        <w:t>Mills,P.K.,Beeson,L.,Phillips,R.L. aj.: Bladder cancer in a low risk population: Results from the Adventist Health Study. Am J Epidemiol, 133, 1991, s. 230-23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ichaud,D.S.,Spiegelman,D.,Clinton,S.K. aj.: Fruit and vegetable intake and incidence of bladder cancer in a male prospective cohort. JNCI, 91, 1999, s. 605-61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Přírodní i syntetické </w:t>
      </w:r>
      <w:r>
        <w:rPr>
          <w:rFonts w:cs="Comic Sans MS" w:ascii="Comic Sans MS" w:hAnsi="Comic Sans MS"/>
          <w:color w:val="FF00FF"/>
          <w:sz w:val="24"/>
        </w:rPr>
        <w:t>retinoidy</w:t>
      </w:r>
      <w:r>
        <w:rPr>
          <w:b/>
          <w:sz w:val="24"/>
        </w:rPr>
        <w:t xml:space="preserve"> mají protektivní účinky u experimentálních zvířat, ale výsledky u lidí jsou nejednotné: snížení rizika bylo prokázáno jen v některých studiích</w:t>
      </w:r>
    </w:p>
    <w:p>
      <w:pPr>
        <w:pStyle w:val="Normal"/>
        <w:spacing w:before="120" w:after="0"/>
        <w:rPr/>
      </w:pPr>
      <w:r>
        <w:rPr>
          <w:i/>
          <w:sz w:val="24"/>
        </w:rPr>
        <w:t>Mettlin,C.,Graham,S.: Dietary risk factors in human bladder cancer. Am J Epidemiol, 110, 1979, s. 255-26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lattery,M.L.,Schumacher,M.C.,West,D.W. aj.: Smoking and bladder cancer. The modifying effects of cigarettes on other factors. Cancer, 61, 1988, s. 402-408</w:t>
      </w:r>
    </w:p>
    <w:p>
      <w:pPr>
        <w:pStyle w:val="TextBody"/>
        <w:spacing w:before="120" w:after="0"/>
        <w:rPr>
          <w:iCs w:val="false"/>
        </w:rPr>
      </w:pPr>
      <w:r>
        <w:rPr>
          <w:iCs w:val="false"/>
        </w:rPr>
        <w:t>LaVecchia,C.,Negri,E.,Decarli,A. aj.: Dietary factors in the risk of bladder cancer. Nutr Cancer, 12, 1989, s. 93-101</w:t>
      </w:r>
    </w:p>
    <w:p>
      <w:pPr>
        <w:pStyle w:val="TextBody"/>
        <w:spacing w:before="120" w:after="0"/>
        <w:rPr>
          <w:iCs w:val="false"/>
        </w:rPr>
      </w:pPr>
      <w:r>
        <w:rPr>
          <w:iCs w:val="false"/>
        </w:rPr>
        <w:t>Steineck,G.,Hagman,U.,Gerhardsson,M.aj.: Vitamin A supplements, fried foods, fat and urothelial cancer. A case-referent study in Stockholm in 1985-1987. Int J Cancer, 45, 1990, s. 1006-1011</w:t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Rakovina močového měchýře koreluje pozitivně s konzumací </w:t>
      </w:r>
      <w:r>
        <w:rPr>
          <w:rFonts w:cs="Comic Sans MS" w:ascii="Comic Sans MS" w:hAnsi="Comic Sans MS"/>
          <w:color w:val="FF00FF"/>
          <w:sz w:val="24"/>
        </w:rPr>
        <w:t>tučných jídel, cholesterolu, vepřového a hovězího masa.</w:t>
      </w:r>
    </w:p>
    <w:p>
      <w:pPr>
        <w:pStyle w:val="Normal"/>
        <w:spacing w:before="120" w:after="0"/>
        <w:rPr/>
      </w:pPr>
      <w:r>
        <w:rPr>
          <w:i/>
          <w:sz w:val="24"/>
        </w:rPr>
        <w:t>Claude,J.,Kunze,E.,Frentzel-Beyme,R. aj.: Life-style and occupational risk factors in cancer of the lower urinary tract. Am J Epidemiol, 124, 1986, s. 578-58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Risch,H.A.,Burch,J.D.,Miller,A.B. aj.: Occupational factors and the incidence of cancer of the bladder in Canada. Br J Ind Med, 45, 1988, s. 361-36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teineck,G.,Norell,S.E.,Feychting,M.: Diet, tobacco and urothelial cancer. A 14-year follow-up of 16 477 subjects. Acta Oncol, 27, 1988, s. 323-32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Steineck,G.,Hagman,U.,Gerhardsson,M.aj.: Vitamin A supplements, fried foods, fat and urothelial cancer. A case-referent study in Stockholm in 1985-1987. Int J Cancer, 45, 1990, s. 1006-101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unze,E.,Chang-Claude,J.,Frentzel-Beyme,R.: Life style and occupational risk factors for bladder cancer in Germany. Cancer, 69, 1992, s. 1776-179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ilkens,L.R.,Kadir,M.M.,Kolonel,L.N.,aj.: Risk factors for lower urinary tract cancer: the role of total fluid consumption, nitrites and nitrosamines, and selected foods. Cancer Epidemiol Biomarkers Prev, 5, 1996, s. 161-16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F) M n o ž s t v í  a  s t á z a  m o č e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Hypotéza, že stáza zvyšuje riziko rakoviny močového měchýře, vznikla v souvislosti s vyšší incidencí rakoviny u pacientů s benigním zbytněním prostaty.</w:t>
      </w:r>
    </w:p>
    <w:p>
      <w:pPr>
        <w:pStyle w:val="Normal"/>
        <w:spacing w:before="120" w:after="0"/>
        <w:rPr/>
      </w:pPr>
      <w:r>
        <w:rPr>
          <w:i/>
          <w:sz w:val="24"/>
        </w:rPr>
        <w:t>Dunham,L.J.,Rabson,A.S.,Stewart,H.L. aj.: Rates, interview, and pathology study of cancer of the urinary bladder in New Orleans, Lousiana. JNCI, 41, 1968, s. 683-70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Fellows,G.J.: The association between vesical carcinoma and urinary obstruction. Eur. Urol, 4, 1978, s. 187-18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ommsen,S.,Sell,A.: Prostatic hypertrophy and veneral disease as possible risk factors in the development of bladder cancer. Urol Res, 11, 1983, s. 49-52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Domněnku podporuje i vzácná lokalizace tumoru v horní hemisféře měchýře, která je v menším kontaktu s močí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Parkash,O.,Kiesswetter,H.: The role of urine in the ethiology of cancer of the urinary bladder. Urol Int, 31, 1976, s. 343-348</w:t>
      </w:r>
    </w:p>
    <w:p>
      <w:pPr>
        <w:pStyle w:val="Normal"/>
        <w:spacing w:before="120" w:after="0"/>
        <w:rPr/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G) J i n é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Byly nalezeny vyšší incidence nádorů močového ústrojí u kadeřnic a holičů a jako rizikový faktor byly označovány </w:t>
      </w:r>
      <w:r>
        <w:rPr>
          <w:rFonts w:cs="Comic Sans MS" w:ascii="Comic Sans MS" w:hAnsi="Comic Sans MS"/>
          <w:color w:val="FF00FF"/>
          <w:sz w:val="24"/>
        </w:rPr>
        <w:t>barvy na vlasy</w:t>
      </w:r>
      <w:r>
        <w:rPr>
          <w:b/>
          <w:sz w:val="24"/>
        </w:rPr>
        <w:t>.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Jsou mutagenní v testech a uživatelé mívají vyšší mutagenitu moče Ovšem jsou i studie, které vztahy neprokázaly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Clemmesen,J.: Epidemiological studies into the possible carcino- genicity of hair dyes. Mutat Res, 87, 1981, s. 65-79</w:t>
      </w:r>
    </w:p>
    <w:p>
      <w:pPr>
        <w:pStyle w:val="Normal"/>
        <w:spacing w:before="120" w:after="0"/>
        <w:rPr/>
      </w:pPr>
      <w:r>
        <w:rPr>
          <w:i/>
          <w:sz w:val="24"/>
        </w:rPr>
        <w:t>Hartge,P.,Hoover,R.,Altman,R. aj.: Use of hair dyes and risk of bladder cancer. Cancer Res, 42, 1982, s. 4784-478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Nomura,A.,Kolonel,L.N.,Yoshizawa,C.N.: Smoking, alcohol, occupation and hair dye use in cancer of the lower urinary tract. Am J Epidemiol, 130, 1989, s. 1159-1163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color w:val="FF00FF"/>
          <w:sz w:val="24"/>
        </w:rPr>
        <w:t xml:space="preserve">Ozařování </w:t>
      </w:r>
      <w:r>
        <w:rPr>
          <w:b/>
          <w:sz w:val="24"/>
        </w:rPr>
        <w:t>vyvolává rakovinu močového měchýře, ovšem vyskytuje se jen velmi vzácně: u žen, které byly terapeuticky ozařovány pro krvácení z dělohy nebo pro Ca čípku, měly RR 2,0. Riziko korelovalo s dávkou ( až RR 8,7).</w:t>
      </w:r>
    </w:p>
    <w:p>
      <w:pPr>
        <w:pStyle w:val="Normal"/>
        <w:spacing w:before="120" w:after="0"/>
        <w:rPr/>
      </w:pPr>
      <w:r>
        <w:rPr>
          <w:i/>
          <w:sz w:val="24"/>
        </w:rPr>
        <w:t>Boice, J.D.,Engholm,G.,Kleinerman,R.A. aj.: Radiation dose and second cancer risk in patients treated for cancer of the cervix. Radiat Res, 116, 1988, s. 3.55</w:t>
      </w:r>
    </w:p>
    <w:p>
      <w:pPr>
        <w:pStyle w:val="TextBody"/>
        <w:spacing w:before="120" w:after="0"/>
        <w:rPr>
          <w:iCs w:val="false"/>
        </w:rPr>
      </w:pPr>
      <w:r>
        <w:rPr>
          <w:iCs w:val="false"/>
        </w:rPr>
        <w:t>Inskip,P.D.,Monson,R.R.,Wagoner,J.K. aj.: Cancer mortality following rediotherapy for uterine bleeding. Radiat Res, 123, 1990, s. 331-344</w:t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Vyšší incidenci měli pacienti léčení radioaktivním jodem pro nemoci štítné žlázy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Pipper,J.M.,Matanoski,G.M.,Tonascia,J.: Bladder cancer in young women. Am J Epidemiol, 123, 1986, s. 1033-1042</w:t>
      </w:r>
    </w:p>
    <w:p>
      <w:pPr>
        <w:pStyle w:val="Normal"/>
        <w:spacing w:before="120" w:after="0"/>
        <w:rPr/>
      </w:pPr>
      <w:r>
        <w:rPr>
          <w:i/>
          <w:sz w:val="24"/>
        </w:rPr>
        <w:t>Edmonds,C.J.,Smith,T.: The long-term hazards of the treatment of thyroid cancer with radioiodine. Br J Radiol, 59, 1986, s. 45-5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Vyšší incidenci měli i lidé, kteří přežili atomové bombardování v Hirošime a Nagasaki, výše rizika měla vztah k dávce. Také pracovníci zavádějící nukleární palivo v Anglii měli vyšší incidenci rakoviny měchýře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National Academy of Sciences: Health Risks of Exposure to Low Levels of Ionizing Radiation. (BEIR V). Washington, National Academy Press, 1990</w:t>
      </w:r>
    </w:p>
    <w:p>
      <w:pPr>
        <w:pStyle w:val="Normal"/>
        <w:spacing w:before="120" w:after="0"/>
        <w:rPr/>
      </w:pPr>
      <w:r>
        <w:rPr>
          <w:i/>
          <w:sz w:val="24"/>
        </w:rPr>
        <w:t>Smith,P.G.,Douglas,A.J.: Mortality of workers at the Sellafield plant of British Nuclear Fuels. Br Med J, 293, 1986, s. 845-85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Inskip,H.,Beral,V.,Fraser,P. aj.: Further assessment of the effects of occupational radiation exposure in the United Kingdom Atomic Energy Authority mortality study. Be J Ind Med, 44, 1987, s. 149-16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color w:val="FF00FF"/>
          <w:sz w:val="24"/>
        </w:rPr>
        <w:t>Produkty chlorování pitné vody</w:t>
      </w:r>
      <w:r>
        <w:rPr>
          <w:b/>
          <w:sz w:val="24"/>
        </w:rPr>
        <w:t xml:space="preserve"> byly ve vztahu k rakovině močového měchýře nalezeny v ekologických studiích, později v případových studiích. Relativní riziko bylo nižší než 2,0.</w:t>
      </w:r>
    </w:p>
    <w:p>
      <w:pPr>
        <w:pStyle w:val="Normal"/>
        <w:spacing w:before="120" w:after="0"/>
        <w:rPr/>
      </w:pPr>
      <w:r>
        <w:rPr>
          <w:i/>
          <w:sz w:val="24"/>
        </w:rPr>
        <w:t>National Research Council: Drinking Water and Health. Washington, National Academy Press, vil 3, 1980, s. 5-2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ilkins,J.R.III,Comstock,G.W.: Source of drinking water at home and site-specific cancer incidence in Washington County, Maryland Am J Epidemiol, 114, 1981, s. 178-19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Crump,K.S.,Guess,H.A.: Drinking water and cancer. Review of recent epidemiological findings and assessment of risks. Am Rev Publ Health, 3, 1982, s. 339-357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Zierler,S.,Freingold,L.,Danley,E.A. aj.: Bladder cancer in Massa- chusetts related to chlorinated drinking water. A case-control study. Arch Environ Health, 43, 1988, s. 195-20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color w:val="FF00FF"/>
          <w:sz w:val="24"/>
        </w:rPr>
        <w:t>Arsen</w:t>
      </w:r>
      <w:r>
        <w:rPr>
          <w:b/>
          <w:sz w:val="24"/>
        </w:rPr>
        <w:t xml:space="preserve"> kontaminující pitnou vodu byl příčinou zvýšené incidence rakoviny močového měchýře na Taiwanu.</w:t>
      </w:r>
    </w:p>
    <w:p>
      <w:pPr>
        <w:pStyle w:val="Normal"/>
        <w:spacing w:before="120" w:after="0"/>
        <w:rPr/>
      </w:pPr>
      <w:r>
        <w:rPr>
          <w:i/>
          <w:sz w:val="24"/>
        </w:rPr>
        <w:t>Chen,C-J.Chuang,Y-C.,Lin,T-M.: Malignant neoplasms among residents of a blackfold disease-endemic area in Taiwan: High- arsenic well water and cancers. Cancer Res, 45, 1985, s.5895-589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Chen,C-J.Chuang,Y-CYou,S-L.: A retrospective study on malignant neoplasms of bladder, lung and liver in blackfold disease endemic area in Taiwan. Br J Cancer, 53, 1986, s. 399-40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u,M-M.,Kuo,T-L.,Hwang,Y-H. aj.: Dose-response relation between arsenic concentration in well water and mortality from cancers and vascular disease. Am J Epidemiol, 130, 1989, s. 1123-1132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Úmrtnost na rakovinu močového měchýře související s obsahem arsenu v pitné vodě byla zjištěna i v okresech provincie Cordoba v Argentině: v oblastech s expozicí nízkou, střední a vysokou byla SMR 0,80, 1,42 a 2,14 (muži), resp. 1,21, 1,58 a 1,82 (ženy)</w:t>
      </w:r>
    </w:p>
    <w:p>
      <w:pPr>
        <w:pStyle w:val="Normal"/>
        <w:spacing w:before="120" w:after="0"/>
        <w:rPr/>
      </w:pPr>
      <w:r>
        <w:rPr>
          <w:b/>
          <w:sz w:val="24"/>
        </w:rPr>
        <w:t>Jiné studie prokázaly obdobné vztahy v Chile a dalších zemích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Hopenhayn-Rich,C.,Biggs,M.L.,Fuchs,A. aj.: Bladder cancer mortality associated with arsenic in drinking water in Argentina. Epidemiology, 7, 1996, s. 117-124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orgono,J.M.,Vicent,P.,Venturio,H.,Infante,A.: Arsenik in drinking water in the city of Antofagasta: epidemiological and clinical study before and after the installation of a treatment plant. Environ Health Perspect, 19, 1977, s. 103-10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Bates,M.N.,Smith,A.H.,Hopenhayn-Rich,C.: Arsenic ingestion and interval cancers: A review. Am J Epidemiol, 135, 1992, s. 462-47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Finkelman,J.,Corey,G.,Calderon,R.(eds):Environmental Epidemiology -A Project for Latin America and the Carribean. Metepec, Mexico: Pan American Center fot Human Ecology and Health. WHO, 1993, s. 95-145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Také víno kontaminované arsenem bylo označeno za příčinu vyšší incidence rakoviny močového měchýře.</w:t>
      </w:r>
    </w:p>
    <w:p>
      <w:pPr>
        <w:pStyle w:val="TextBody"/>
        <w:spacing w:before="120" w:after="0"/>
        <w:rPr>
          <w:iCs w:val="false"/>
        </w:rPr>
      </w:pPr>
      <w:r>
        <w:rPr>
          <w:iCs w:val="false"/>
        </w:rPr>
        <w:t>Bates,M.N.,Smith,A.H.,Hopenhayn-Rich,C.: Arsenic ingestion and interval cancers: A review. Am J Epidemiol, 135, 1992, s. 462-476</w:t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color w:val="FF00FF"/>
          <w:sz w:val="24"/>
        </w:rPr>
        <w:t>Vyšší spotřeba tekutin</w:t>
      </w:r>
      <w:r>
        <w:rPr>
          <w:b/>
          <w:sz w:val="24"/>
        </w:rPr>
        <w:t xml:space="preserve"> nemá vyhraněný vztah k incidenci rakoviny močového měchýře. Ve studiích, kde byl nalezen protektivní účinek vysoké spotřeby tekutin, byly ochranné účinky více vyjádřeny mezi kuřáky.</w:t>
      </w:r>
    </w:p>
    <w:p>
      <w:pPr>
        <w:pStyle w:val="Normal"/>
        <w:spacing w:before="120" w:after="0"/>
        <w:rPr/>
      </w:pPr>
      <w:r>
        <w:rPr>
          <w:i/>
          <w:sz w:val="24"/>
        </w:rPr>
        <w:t>Silverman,D.T.,Hartge,P.,Morrison,A.S.,Devesa,S.S.: Epidemiology of bladder cancer. Hematology Oncology Clin North America, 6, 1992, s. 1-30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Vena,J.E.,Graham,S.,Freudenheim,J. aj.: Drinking water, fluid intake, and bladder cancer in western New York. Arch Environ Health, 48, 1993, s. 191-19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cGeehin,M.A.,Reif,J.S.,Becher,J.C.,Mangione,E.J.: Case-control study of bladder cancer and water disinfection methods in Colorado. Am J Epidemiol, 138, 1993, s. 492-50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Wilkens,L.R.,Kadir,M.M.,Kolonel,L.N.,aj.: Risk factors for lower urinary tract cancer: the role of total fluid consumption, nitrites and nitrosamines, and selected foods. Cancer Epidemiol Biomarkers Prev, 5, 1996, s. 161-16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Michaud,D.S.,Spiegelman,D.,Clinton,S.K. aj.: Fluid intake and the risk of bladder cancer in men. New Engl J Med, 340, 1999, s. 1424 -1426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H) I n d i v i d u á l n í     v n í m a v o s t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Vyšší výskyt rakoviny močového měchýře bývá u genetického polymorfismu pomalých N-acetylátorů, zejména u kuřáků nebo osob profesionálně exponovaných.</w:t>
      </w:r>
    </w:p>
    <w:p>
      <w:pPr>
        <w:pStyle w:val="Normal"/>
        <w:spacing w:before="120" w:after="0"/>
        <w:rPr/>
      </w:pPr>
      <w:r>
        <w:rPr>
          <w:i/>
          <w:sz w:val="24"/>
        </w:rPr>
        <w:t>Vineis,P.,Ronco,G.: Interindividual variation in carcinogen metabolism and bladder cancer risk. Environ Health Perspect, 98, 1992, s. 95-99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Reckwitz,T.,Colka,K.,Kempkes,M. aj.: Berufliche und autserberu- fliche risikofaktoren fur harnblasenkarzinome in einer hoch- industrialisierten region. Akt Urol, 28, 1997, s. 105-108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Okkels,H.,Sigsgaared,T.,Wolf,H.,Autrup,H.: Arylamine N-acetyl- transferase 1 (NAT1) and 2 (NAT2) polymorphisms an susceptibility to bladder cancer: The influence of smoking. Cancer Epidemiol Biomarkers Prev, 6, 1997, s. 225-23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Taylor,J.A.,Umbach,D.M.,Stephens,E., aj.: The role of N-acetylation polymorphisms in smoking-associated bladder cancer: Evidence of a gene-gene-exposure three-way interaction. Cancer Res, 58, 1998, s. 3603-3610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</w:t>
    </w:r>
    <w:r>
      <w:rPr>
        <w:sz w:val="24"/>
      </w:rPr>
      <w:t xml:space="preserve">#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0"/>
      <w:outlineLvl w:val="0"/>
    </w:pPr>
    <w:rPr>
      <w:rFonts w:ascii="Comic Sans MS" w:hAnsi="Comic Sans MS" w:cs="Comic Sans MS"/>
      <w:color w:val="FF00FF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51:00Z</dcterms:created>
  <dc:creator>UPL8</dc:creator>
  <dc:description>Filtr T602 id: </dc:description>
  <dc:language>en-US</dc:language>
  <cp:lastModifiedBy>SZÚ</cp:lastModifiedBy>
  <dcterms:modified xsi:type="dcterms:W3CDTF">2001-06-06T11:51:00Z</dcterms:modified>
  <cp:revision>2</cp:revision>
  <dc:subject/>
  <dc:title> ZHOUBNÉ NÁDORY MOČOVÉHO ÚSTROJÍ</dc:title>
</cp:coreProperties>
</file>